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GEN &amp; LABGE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1991 Peachtech Inc. / Speedwar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achtree Complete III Ut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elcome you to the first in a series of Peachtree Complete III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are designed to take small steps out of your en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in Peachtree Complete III and help organize your PC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documentation you should have the Evaluation copy of LAB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user version. To access this version and use all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GEN you will need to type a REG NUMBER at the beginning of LAB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LABGEN Evaluation Copy REG NUMBER: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reminded that this REG NUMBER SCREEN will not be in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y of LABGEN or LABGEN Professional. This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necessary to run LABGEN or LABGEN Professional, for help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1 key at any point in the LABGEN software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file PRINT.ME to register your own install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ABGEN or LABGEN Professional. To print this file you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tatement from the directory you have setup your LAB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LABGEN&gt; PRINT PRINT.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LABGEN&gt; TYPE PRINT.ME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Registered you will be able to receive your own register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 of LABGEN or LABGEN Professional and receive the ful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documentation, setup guide pages and flow chart to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 your end of the month procedures in PC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he LABGEN Professional version is identical to you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LABGEN Single User version with the addition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up to 30 companies that you can easily access through the LA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LABGEN Evaluation Copy please type: LABDEMO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en Heller - Concept &amp;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Blevins - Programmer - Speedwar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