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 FOR SUCCE$$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s and documentation provided in the Plan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ackage are the central element of a comprehensiv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 providing the tools necessary fo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and execution of business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provided fully functioning to allow you to carry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evaluation and become aware of the enormous bene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could bring to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s are provided in two parts;  The first, 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LN4SCS.EXE and found in the self 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N4_SFX.EXE is the fully integrated model of your business.  I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ales split into four major product lines and expenses a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various categories of expense.  This is sufficient det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paration and presentation of a business pl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s provided in file PLN4_DTL.EXE, found in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zip file PLND_SFX.EXE, go into line item detai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, sales and expenses.  They cover the three main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; the first year monthly budget, a five year forecas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ar history and the upside/downside contingency pla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For Success (tm) is unique in its approach to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.  The fully documented package suppli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provides step by step guidance and in depth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s of business finance. This information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you detailed working knowledge of the linkages and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rious parts of the extensive busines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 FOR SU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ail inpu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s covering detailed inputs for orders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lit into four product groups each with nine produ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ly departmental analysis of fixed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aries and departmental expenses with line item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Year Projections - These schedules provide you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trend analysis, of the last two and nex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ide/Downside Assessment - This shows your worst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possibilities and helps you to construct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s to minimize the negative impact and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s of key parameters for an immedi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on of the trends in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the user has rudimentary knowledge of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If this is not the case, the user is recommende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third party  books describing the operation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sheets.  Detailed context sensitive help scree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sheet software is not required.  The programs are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though a hard disk is recommended, the programs requi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configuration PC with DOS operating system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etail programs it is recommended that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P4S.  Put the file PLND_SFX.EXE into thi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ype PLND_SFX.  This will extrac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o run the detail input program type PLN4DTL. 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LN4DTL.WKB must be in your current directory.  The sampl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s supplied will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ter any of the numbers in the highlighted input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the other areas of the model can be seen instant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the windows function to view different areas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.  If you wish to save the changes you have mad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S and give the file a name of your choice.  All or part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rinted out using the advanced print feature.  Press Alt-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chedule to be printed from the menu.  For oth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use the standard /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ading your own model you may wish to start with all valu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ero rather than modifying the sample.  To do this type /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ile PLNZDTL.WKB. Immediately save the file with your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/FS and enter youR filename.  This will prevent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files from being overwritte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 input sharewar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N4DTL.EXE    The executable file containing the ma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 schedules.  For this to work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WKB data fil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N4DTL.WKB    A sample data file containing typica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s for a new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NZDTL.WKB    A data file with all values set to ze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load this at the start of your own p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the zero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N4DTL.HLP    The file containing th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N4DTL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y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y registered package contain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user license is granted for unrestric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rehensive manual described abo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files are produced in standard .WK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for use with other spread she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spread sheet functions, such as full Range an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ies, are enabled.  These are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ackage to protect the default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atchpad area is provided in the spreadshe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enter your own schedules for custom graph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echnical and application suppor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receive notification of the upgrades to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receive information on 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ly including full overhead absorption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