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UPER MACS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Now with SCREEN READ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C) Copyright Sunny Hill Software 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SUPER  MACS object code and this SUPER MACS  use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ide  have been donated to the public domain  for 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rcial use only..pn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UPER  MACS  lets  you redefine  your  keyboard,  writ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 screen out to an ASCII file,  print concurrently in 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0  or greater,  cut and paste with applications,  and load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e  files  of keyboard macros from within  other  applicatio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it has been run, SUPER MACS terminates and remains resi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memory.   Then,  simply by pressing a couple of keys, 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up the menu of commands from within most any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load SUPER MACS, first insert your SUPER MACS floppy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the disk drive.  Then run the program SMACS from that flop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 as you would any ordinary program. You may also pass a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name on the command line.   SUPER MACS will show that it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en  activated,  load any macro file parameter,  then  you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  to  DOS.   If you try to load SUPER MACS a  second  t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 any  parameters  it will inform you that it  is 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ed.   However,  if you run SUPER MACS again and pass a 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 name parameter,  that macro file will load into memory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  MACS  will exit back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ER MACS defines three "HOT" keystrokes,  ALT-TILDE,  AL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OTE, and ALT-SPACE.  ALT-TILDE calls up a menu of choice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  you  work with files and define macros.   ALT-QUOTE  togg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ros  on and off.   Since that is all that ALT-QUOTE  does, 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 not document it further in this text.   ALT-SPACE lets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 characters off of the screen into the keyboard buffer.  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 these  routines  are  independent  of  the  others  with 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eption,  when you are reading characters from the screen,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 other pop-up routines won't work.   By defining a macro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ing off the screen into the macro,  you can cut and pas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SUPER MACS menu,  accessed by pressing ALT-TILDE, off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eight  command options.   These option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)efine        - Define a keyboard ma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(L)oad          - Load a disk file of keyboard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M)erge         - Merge a file of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)ave          - Save current macros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lear         - Erase all current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W)riteScreen   - Write the current screen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P)rint         - Print a file in DOS 3.0 or gre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(Q)uit          - Quit and return from SUPER MA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the menu appears,  you are presented with the word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prompt "Choice&gt;".   To execute any available command  sim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 in the first letter of the corresponding  word.   You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be prompted through the rest of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llowing,   you   will  find  instructions  on  using 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word:  Def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type:     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     Defines a single key as one or many other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age:              After summoning the menu,  type D for defin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UPER  MACS  will  then prompt you for  a  key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efine.  At this point, simply strike the key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you want to define.   If you change your mind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on't  want  to define a key,  holding  Ctrl 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yping  the key with number 2 and the @ 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return you to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After you strike a key to define,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sked  to enter the expansion.   The expansion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up  to  one thousand keystrokes that you  want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eplace  the  key when it is subsequently  struc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hen  entering the expansion,  you can  enter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keys  just as you would type them.   Non-prin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keys  will  appear as  highlighted  characters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numbers.   Since  you can place a back-space in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acro,  the  back space will not act as an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key.   Instead,  to erase one previous  charac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you must hold ALT then enter the left parenthes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o  erase  everything in a macro and return it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ts  original  value,  hold ALT then  press 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renthe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If  you want to read a macro from the scre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hen you are prompted for the expansion,  us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T-SPACE pop-up.  See below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When  you are finished typing the  expans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holding  Ctrl  and pressing the key with 2  and  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return you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word:  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type:     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     Loads a previously saved file of keyboard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age:              To  load a macro file,  first type L.   SU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ACS  will then ask you for a macro file to  rea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imply  enter an existing macro file  name,  a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ith disk drive and path information if necessa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n  hit return.   SUPER MACS will then erase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urrent keyboard macros and activate the 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efinition  which  is  stored in the  named 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word:  Mer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type:      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pose:       Merges a previously saved file of keyboard  macr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ith  the currently defined macros.   If a key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efined both currently and in the file, it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verwritten by the file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age:              Merge  works almost exactly the same as  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cept that the current macros are not er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word: 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type:     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pose:       Saves  all current macros to a disk file for l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call with the Load or Merg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age:              To  save  a file of macros,  simply  type  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UPER  MACS will then ask you for a file  name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rite.   Enter the name of the file you wish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aved,  along  with drive and path information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necessary,  then  hit return.   All current macr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ill be saved in the file and if a file with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me already exists, it will be over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word:  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type:     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pose:       Clears  all currently defined macros and  rest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keyboard to its original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age:              Type C.   SUPER MACS will ask you if you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ure  that you want to erase all currently def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acros.  If you type Y, all current macro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rased.   If  instead of erasing all  macros,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imply  want to temporarily disable  macros, 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hold  ALT  and strike  the  single  quotes. 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ctually toggles macro processing both on and off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hen  the  SUPER  MACS menu is  popped  up, 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rocessing is alway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word: 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type:      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pose:       Writes the current screen (without the SUPER  MA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enu) to an ASCII file.   Non-ASCII charac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age:              Type W.   SUPER MACS will ask you for a 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name.  Enter a file name, including drive and 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nformation if necessary,  then hit return.  SU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CS will then write the screen to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word:  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type:      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pose:       Prints  an ASCII file while you continue to  wor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orks with DOS 3.0 or greater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age:              Type  P.   SUPER MACS will ask you for a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name  to print.   Enter the file name then retur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nclude drive and path inforrmation if  necessa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file will start printing and you may retur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r previous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Before using this command,  you must  inst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DOS PRINT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word: 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type:      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pose:       Returns   you  to  the  program  that  SUPER  MA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erru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       Enter 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SCREEN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CUT AND PAS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s  noted above,  ALT-SPACE provides a means whereby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  characters  from the screen and into the  keyboard  buff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more detailed description of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 you  press ALT-SPACE,  you will know that  the 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er  is  active  because  the cursor  grows  fat.   When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ppens, the cursor keypad, ctrl, and tab keys will help you 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.  The cursor movement keys work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ft arrow               - Move one spac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arrow              - Move one spac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rrow                 - Move up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arrow               - Move down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tl-Left arrow,Shift-Tab - Tab to next 8th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tl-Right arrow,Tab      - Tab left to last 8th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                    - Move to beginning of curr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                     - Move to end of curr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tl-Home,Ctl-Pg Up       - Move to top of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tl-End,Ctl-Pg Down      - Move to bottom of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g Up                    - Move up to closest 5t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g Down                  - Move down to closest 5t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TURN&gt;                 - Mark beginning and end of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                     - Back out one step at a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fter  you select a window by marking the upper left  cor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 a  &lt;RETURN&gt;  then  marking the lower right  corner  with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RETURN&gt;,  the characters within the marked window will be pa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 the keyboard into the currently running program. 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currently defining a keyboard macro,  the characters will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osited into the macro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e  have  included two  macro  files.   The  first,  DOS.MA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s  a few pre-defined macros to make DOS a  little  easi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definitions fol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D  = 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E  =  erase , ( del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P  = 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C  = 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R  =  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F  = 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E   =  F5          { edit on new lin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    =  F3          { restores previous 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L-RIGHT ARROW = F3  { restores previous lin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L-LEFT ARROW  = Esc { rejects current 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second macro file,  TURBO.MAC has some more intere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 made specially for Turbo.  They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P  =  Sets up a procedure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o  use  it,  type the name of the  procedure  (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emicolon),  place the cursor on the line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name, and press ALT then "P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F  =  Sets up a function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o use it,  type the name,  a colon (":")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ype  of  the function (no semicolon),  plac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ursor  on the line with the name,  and press  A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n "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B  =  Sets up a Begin - end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o use it,  position the cursor where you wan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gin to appear, then press ALT-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T  =  Indent 2 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ndents  two  spaces,  backs up two  spaces, 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oves  down to the next line.   It is  useful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denting large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Y  =  Undent 2 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eletes  two characters then moves down one  lin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ful for undenting large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I  =  If  then, (try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W  =  While  do, (try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=  =  press ALT then the EQUAL sign and you get  :=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C  =  Sets up a case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use it, move to an empty line, then press ALT-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E  =  else , (try 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V  =  Sets up the beginning of a Var declaration (try 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 using  the macros for Turbo,   make sure that  inser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