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GEN 1.60  Hot ke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A  create .ARC/.PA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C  copy selected file,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D 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E  edit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F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G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J  creat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L  create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K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M  move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N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O 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P  main display - print selected files or tagg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display - prin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Q  quit ZGEN, stay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R  main display - execut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display - rerea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S  Display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T  toggle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U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V 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W  mark files using wild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X  exit ZGEN, return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Y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Z  creat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0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1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2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3  sort by size, small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4  sort by size, larg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5  sort by time, earli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6  sort by time, lates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C  cancel al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edit/create select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J  forc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  force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Q  Edit PRINT.C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alter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V  create/edi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X  extract all files from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Z  forc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Delete selected file or tagged files, or sink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toggle tagged statu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