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WLATE.DOC for KWIKWRITE 8-1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rst release of KWIKWRITE version 4.00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information about latenew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ice the mail-merge add-on listed i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his if you do not already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or a program that will create dBASE III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erging addresses to lett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cessing the file "KWTYPE" will turn your compu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"typewriter" - with all KWPR "Dot" commands avail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ut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PR KW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the "typewriter" with the command .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cess the file called EXAMPLE.LET for an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mail-merge feature works.  To do th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PR EXAMPLE.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addresses in the MERGE databa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ich to start with and which to end with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accept the default.  Also, cho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uestion to skip records marked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users of Laserjets, here is an example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 to be automatically printed at the top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that you have created a "Bload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named HEADFONT containing an 18 point fon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nt, and an 8 point font as your second. 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the HP PCLPAK program. 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file named HEAD.L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m this is a letterhead maker for Laserjet and Kwi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the next line loads the font into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S copy/b \headfon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next few lines set up a page for a standar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the lines with tildas in them send messag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this message selects soft 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~27~(0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this message selects soft 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~27~(1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3, Cedar Hill, Texas  75104  Phone:214-555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this message takes you back to the Couri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27~(0U~27~(s0p10vs0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this is the end of the letterhead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nformation in a file named HEAD.LJ.  T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tter, place the following comman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E HEAD.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proceed to write your letter.  When pr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ooking letterhead will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 You could do similar letterhead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oft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(70007,3536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