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ultimate visual bullets macro.  It show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elected assortment of 80 bullets (in their full,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y), from which you can choose.  Because normal-sized 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ppear too small, the macro automatically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ullet in large format.  You need the BULVIS.WPM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BULTAB.  Both are included in BULVIS.ZIP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macro to show the path to BULTAB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bullets, just edit BULTAB.  BULVIS.WPM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Dan Meek; free but not for resa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