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V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LJ to WordStar(TM) Mail Merge conver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Steven D. S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MM is a utility that reads a data file built and maintained by ENVLJ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printing envelopes on HP laser printers) and cre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for wordprocessors or spreadshe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ddress in the ENVLJ data file is written to a new file in the '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' format used by the WordStar(TM) mailmerge utility an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word processors.  Quote and comma files are also easily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pread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sulting data record is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ey","line1","line2","line3","line4","line5","line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ata record is terminated with a carriage return and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MM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filename.ext" is the name of an ENVLJ data file (e.g., "ENVLJ.DAT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data file is named "filename.DTA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IBM compatible hardware, MS-DOS version 2.1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cense to use ENVMM is provided to all by it's author, Steven D. St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rge.  Title to ENVMM, however, remains at all ti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ENVMM is NOT placed in the public domain. ENVMM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file, the C source file, and this document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copyrighted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ABSOLUTELY NO LIABILITY for any use or misuse of ENV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ENVM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comments should be directed to the author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user id 70327,135 (Internet:  70327.135@compuserve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meless Pl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crazy trying to use a typewriter to do envelopes?  Us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rocessing macros to do envelopes in your laser printer?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LJ, the envelope's friend.  ENVLJ maintains a data base of envelo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fonts and lets you print easily on any HP compatibl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No extra hardwar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LJ is distibuted electronically via bulletin boards. 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ENVLJ is always available in Compuserve's IBM Hardware F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nter/Utilites library.  It's also available on hundreds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from coast to co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usi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is a trademark of Wordstar Internation.  HP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.  IBM is, well, IBM.  And DOS is Microsoft or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