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01-90 11:4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is now shipped in compressed, self extrac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ALL.EXE will automatically perform the ext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-Edit onto your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win NOT run from a 360k floppy.  DEMO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or larger floppy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VERSIONS &l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'ME_PATH='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</w:t>
        <w:tab/>
        <w:t>SET ME_PATH=C:\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other "demo" disks you might have recei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demo is  truly 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!    ANY SIZE FILE may be loaded,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s between the demo and the full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introductory screens, which may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on-line help and user's guide is more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following advanced features are not included: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, Macro Debugger, Print formatter,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s Module Language support other tha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nfiguration changes last only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echnical support and maintenance updat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he DEMO takes much longer to load, and us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the regular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he macro compiler and macro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full package call:  1-602-968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out our mouse support.  It is ful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ine help.  Some examples of what you can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nywhere on the top two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g the corner of a window to resize it,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of the window to mov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your cursor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scroll bar to easily move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COMMON PROBLEMS AND SOLUTIONS **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pon bringing up Multi-edit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IT file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_PATH environment variable is no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Dos version &lt; 3.0 you need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 ME_PATH=C:\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ever follows the = should be the path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edit directory).  If the path above is wro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 you will get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DOS versions 3.0 or higher you DO NO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is variable.  If you are getting the abov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&amp; see if you are setting this variable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ulti-edit will not run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Edit normally auto-detects the presence of a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versions below 3, this does not always work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.   If you are using DOS 2.0, 2.1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elow 3.0, try starting Multi-Edit with a /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N = Mouse disable, /MY = Mous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go into Multi-edit and your keyboard locks up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repeat seems to be malfunctioning.  You shoul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TSR's, and older PC clones, will not wor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Edit trys to use the enhanced keyboard function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perience keyboard problems, try the /E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N = Don't try to us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ANSI.SYS replacements, and some unusual PC cl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jor problem when attempting to alter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speed.  If you experience keyboard problems, try the /K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/KY is the default).  If this fixes your problem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into Install and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N = Don't change key speed, /KY = Change ke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are using EMS, and have already tried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listed above, and Multi-edit is still acting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robably due to a conflict between Multi-edit and your 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starting Multi-Edit with the /EMSOFF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hen trying to install Multi-edit you get the PKWARE error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't know how to handl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ersion of PKUNZIP is incompatible - you need to ge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1.  A copy can be obtained from our bullet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acknowledge PKWARE, who provided the utilities</w:t>
      </w:r>
    </w:p>
    <w:p>
      <w:pPr>
        <w:pStyle w:val="PreformattedText"/>
        <w:bidi w:val="0"/>
        <w:jc w:val="left"/>
        <w:rPr/>
      </w:pPr>
      <w:r>
        <w:rPr/>
        <w:t>needed to generate the compressed, self extracting files.</w:t>
      </w:r>
    </w:p>
    <w:p>
      <w:pPr>
        <w:pStyle w:val="PreformattedText"/>
        <w:bidi w:val="0"/>
        <w:jc w:val="left"/>
        <w:rPr/>
      </w:pPr>
      <w:r>
        <w:rPr/>
        <w:t>PKWARE provides the best file compression utilities available,</w:t>
      </w:r>
    </w:p>
    <w:p>
      <w:pPr>
        <w:pStyle w:val="PreformattedText"/>
        <w:bidi w:val="0"/>
        <w:jc w:val="left"/>
        <w:rPr/>
      </w:pPr>
      <w:r>
        <w:rPr/>
        <w:t>and we highly recommend them.  For more information, contact</w:t>
      </w:r>
    </w:p>
    <w:p>
      <w:pPr>
        <w:pStyle w:val="PreformattedText"/>
        <w:bidi w:val="0"/>
        <w:jc w:val="left"/>
        <w:rPr/>
      </w:pPr>
      <w:r>
        <w:rPr/>
        <w:tab/>
        <w:tab/>
        <w:t>PKWARE, Inc.</w:t>
      </w:r>
    </w:p>
    <w:p>
      <w:pPr>
        <w:pStyle w:val="PreformattedText"/>
        <w:bidi w:val="0"/>
        <w:jc w:val="left"/>
        <w:rPr/>
      </w:pPr>
      <w:r>
        <w:rPr/>
        <w:tab/>
        <w:tab/>
        <w:t>7545 N. Port Washington Rd.</w:t>
      </w:r>
    </w:p>
    <w:p>
      <w:pPr>
        <w:pStyle w:val="PreformattedText"/>
        <w:bidi w:val="0"/>
        <w:jc w:val="left"/>
        <w:rPr/>
      </w:pPr>
      <w:r>
        <w:rPr/>
        <w:tab/>
        <w:tab/>
        <w:t>Glendale, WI  53217</w:t>
      </w:r>
    </w:p>
    <w:p>
      <w:pPr>
        <w:pStyle w:val="PreformattedText"/>
        <w:bidi w:val="0"/>
        <w:jc w:val="left"/>
        <w:rPr/>
      </w:pPr>
      <w:r>
        <w:rPr/>
        <w:t>You can also download PKWARE's shareware PKZIP product from the</w:t>
      </w:r>
    </w:p>
    <w:p>
      <w:pPr>
        <w:pStyle w:val="PreformattedText"/>
        <w:bidi w:val="0"/>
        <w:jc w:val="left"/>
        <w:rPr/>
      </w:pPr>
      <w:r>
        <w:rPr/>
        <w:t>American Cybernetic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