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THE FOL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Bee Enter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9 S. Rich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dford, PA 15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on a single user computer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has not been tested in either a multi-tasking 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No assurances can be given of its performance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FOLDER SYSTEM requires approximately 230 kBytes of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MS-Word, however, requires more memory than THE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sufficient memory to run MS- Word, you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D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SYSTEM is not a public domain product, but rather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n the "shareware" concept. Try it. If you like it, buy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y express or impli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VERSION OF THE PROGRAM TO BULLETIN BOARDS, DISTRIBU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t is a share-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difficult things in DOS, for me at least, has been remembering</w:t>
      </w:r>
    </w:p>
    <w:p>
      <w:pPr>
        <w:pStyle w:val="PreformattedText"/>
        <w:bidi w:val="0"/>
        <w:jc w:val="left"/>
        <w:rPr/>
      </w:pPr>
      <w:r>
        <w:rPr/>
        <w:t>DOS file names and what the devil I meant with a file name like "ZAPGUZUL.ZH2".</w:t>
      </w:r>
    </w:p>
    <w:p>
      <w:pPr>
        <w:pStyle w:val="PreformattedText"/>
        <w:bidi w:val="0"/>
        <w:jc w:val="left"/>
        <w:rPr/>
      </w:pPr>
      <w:r>
        <w:rPr/>
        <w:t>The making up of the DOS file name was, at the time, a work of absolute inspired</w:t>
      </w:r>
    </w:p>
    <w:p>
      <w:pPr>
        <w:pStyle w:val="PreformattedText"/>
        <w:bidi w:val="0"/>
        <w:jc w:val="left"/>
        <w:rPr/>
      </w:pPr>
      <w:r>
        <w:rPr/>
        <w:t>genius - but after a week or so? What was "ZPAGUZUL.ZH2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a series of "front-end" programs for different word processors.</w:t>
      </w:r>
    </w:p>
    <w:p>
      <w:pPr>
        <w:pStyle w:val="PreformattedText"/>
        <w:bidi w:val="0"/>
        <w:jc w:val="left"/>
        <w:rPr/>
      </w:pPr>
      <w:r>
        <w:rPr/>
        <w:t>Similar programs for Word Perfect 4.2 &amp; 5.0 (WPFOLDER), PC-Write (PCWFOLDR),</w:t>
      </w:r>
    </w:p>
    <w:p>
      <w:pPr>
        <w:pStyle w:val="PreformattedText"/>
        <w:bidi w:val="0"/>
        <w:jc w:val="left"/>
        <w:rPr/>
      </w:pPr>
      <w:r>
        <w:rPr/>
        <w:t>Galaxy (GALFOLDR), and PC-Type (PCTFOLDR) are available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cept of THE FOLDERS SYSTEM is to replicate the filing system used</w:t>
      </w:r>
    </w:p>
    <w:p>
      <w:pPr>
        <w:pStyle w:val="PreformattedText"/>
        <w:bidi w:val="0"/>
        <w:jc w:val="left"/>
        <w:rPr/>
      </w:pPr>
      <w:r>
        <w:rPr/>
        <w:t>by human office workers - File cabinets, file drawers, file folders and,</w:t>
      </w:r>
    </w:p>
    <w:p>
      <w:pPr>
        <w:pStyle w:val="PreformattedText"/>
        <w:bidi w:val="0"/>
        <w:jc w:val="left"/>
        <w:rPr/>
      </w:pPr>
      <w:r>
        <w:rPr/>
        <w:t>finally, document names that mean something to the user. A little, but crude,</w:t>
      </w:r>
    </w:p>
    <w:p>
      <w:pPr>
        <w:pStyle w:val="PreformattedText"/>
        <w:bidi w:val="0"/>
        <w:jc w:val="left"/>
        <w:rPr/>
      </w:pPr>
      <w:r>
        <w:rPr/>
        <w:t>diagram might set the sce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����</w:t>
      </w:r>
      <w:r>
        <w:rPr/>
        <w:t>A FOLDER IS A COLLECTION OF RELATED DOCUMENTS     �</w:t>
      </w:r>
    </w:p>
    <w:p>
      <w:pPr>
        <w:pStyle w:val="PreformattedText"/>
        <w:bidi w:val="0"/>
        <w:jc w:val="left"/>
        <w:rPr/>
      </w:pPr>
      <w:r>
        <w:rPr/>
        <w:t>� 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�����</w:t>
      </w:r>
      <w:r>
        <w:rPr/>
        <w:t>DOCUMENT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</w:t>
      </w:r>
      <w:r>
        <w:rPr/>
        <w:t xml:space="preserve">͸     </w:t>
      </w:r>
      <w:r>
        <w:rPr>
          <w:rtl w:val="true"/>
        </w:rPr>
        <w:t>ڿ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 File Cabinet ��\����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s the equiva- �����ϵƹ&lt;�������[The drawer is the equivalent of a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lent of a hard �����͵�          DOS directory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disk drive or  �     �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 partition of ÿ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 hard disk    �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drive, e.g.    �ƹ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"C:", "D:"    �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  </w:t>
      </w:r>
      <w:r>
        <w:rPr/>
        <w:t>Etc.        �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ÿ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�</w:t>
      </w:r>
      <w:r>
        <w:rPr/>
        <w:t>ƹ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</w:t>
      </w:r>
      <w:r>
        <w:rPr/>
        <w:t>;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terminology,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C: - [The Root Directory]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MSWFOLDR - [Up to 20 Directories]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FOLDER1    FOLDER2   FOLDER3   FOLDER4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[up to 40 individual folders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:\MSWFOLDR\FOLDER1\{doc} [unlimited documents]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truggling with obscure DOS file names, THE FOLDER SYSTEM allows you</w:t>
      </w:r>
    </w:p>
    <w:p>
      <w:pPr>
        <w:pStyle w:val="PreformattedText"/>
        <w:bidi w:val="0"/>
        <w:jc w:val="left"/>
        <w:rPr/>
      </w:pPr>
      <w:r>
        <w:rPr/>
        <w:t>to pick the file you want to edit from a screen like tha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Ver. 1.0MSW���������������MAIN MENU�����������(c)ElBee Enterprizes 90</w:t>
      </w:r>
    </w:p>
    <w:p>
      <w:pPr>
        <w:pStyle w:val="PreformattedText"/>
        <w:bidi w:val="0"/>
        <w:jc w:val="left"/>
        <w:rPr/>
      </w:pPr>
      <w:r>
        <w:rPr/>
        <w:t>ACTIVE Directory: C:\WORD\-{all folders}-               Docs in Directory:  4</w:t>
      </w:r>
    </w:p>
    <w:p>
      <w:pPr>
        <w:pStyle w:val="PreformattedText"/>
        <w:bidi w:val="0"/>
        <w:jc w:val="left"/>
        <w:rPr/>
      </w:pPr>
      <w:r>
        <w:rPr/>
        <w:t>Drive C:    8.53 Mbytes free   Directories:     2    Folders in Directory: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      Date of   Folder(Sub-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          Created   Last Use  and DOS File Na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��������  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Letter to Boss                       09/20/89  09/20/89  GRIPES\LETTERO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WFOLDR - Part I of Manual - Draft  09/20/89  09/20/89  MANUALS\MSWFOLDR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/04/1989�����������&gt;Select Desired Function Below&lt;����������������11:29:29��</w:t>
      </w:r>
    </w:p>
    <w:p>
      <w:pPr>
        <w:pStyle w:val="PreformattedText"/>
        <w:bidi w:val="0"/>
        <w:jc w:val="left"/>
        <w:rPr/>
      </w:pPr>
      <w:r>
        <w:rPr/>
        <w:t>DOCS: E�����EDIT                  SCREEN: PgUp�������PREV       F1���������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���CREATE   F���FOLDERS            PgDn�������NEXT       F2����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��REVISE   S����SET-UP            ||�����SELECTOR        Esc�������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has been designed to allow use of other "front end" programs</w:t>
      </w:r>
    </w:p>
    <w:p>
      <w:pPr>
        <w:pStyle w:val="PreformattedText"/>
        <w:bidi w:val="0"/>
        <w:jc w:val="left"/>
        <w:rPr/>
      </w:pPr>
      <w:r>
        <w:rPr/>
        <w:t>and still maintain the ease of file record keeping and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Purpose</w:t>
      </w:r>
    </w:p>
    <w:p>
      <w:pPr>
        <w:pStyle w:val="PreformattedText"/>
        <w:bidi w:val="0"/>
        <w:jc w:val="left"/>
        <w:rPr/>
      </w:pPr>
      <w:r>
        <w:rPr/>
        <w:t>AUTOINST.BAT    -Automatic installation batch file for Word-Per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S-Word</w:t>
      </w:r>
    </w:p>
    <w:p>
      <w:pPr>
        <w:pStyle w:val="PreformattedText"/>
        <w:bidi w:val="0"/>
        <w:jc w:val="left"/>
        <w:rPr/>
      </w:pPr>
      <w:r>
        <w:rPr/>
        <w:t>MSWSTART.BAT    -Batch file to start THE FOLDER SYSTEM.</w:t>
      </w:r>
    </w:p>
    <w:p>
      <w:pPr>
        <w:pStyle w:val="PreformattedText"/>
        <w:bidi w:val="0"/>
        <w:jc w:val="left"/>
        <w:rPr/>
      </w:pPr>
      <w:r>
        <w:rPr/>
        <w:t>MSWSTOP.BAT     -Batch file to terminate THE FOLDER SYSTEM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or shell program.</w:t>
      </w:r>
    </w:p>
    <w:p>
      <w:pPr>
        <w:pStyle w:val="PreformattedText"/>
        <w:bidi w:val="0"/>
        <w:jc w:val="left"/>
        <w:rPr/>
      </w:pPr>
      <w:r>
        <w:rPr/>
        <w:t>FOLDERS.EXE     -Main PROGRAM.</w:t>
      </w:r>
    </w:p>
    <w:p>
      <w:pPr>
        <w:pStyle w:val="PreformattedText"/>
        <w:bidi w:val="0"/>
        <w:jc w:val="left"/>
        <w:rPr/>
      </w:pPr>
      <w:r>
        <w:rPr/>
        <w:t>MANUAL.DOC      -An ASCII version of the manual for THE FOLDER SYSTEM.</w:t>
      </w:r>
    </w:p>
    <w:p>
      <w:pPr>
        <w:pStyle w:val="PreformattedText"/>
        <w:bidi w:val="0"/>
        <w:jc w:val="left"/>
        <w:rPr/>
      </w:pPr>
      <w:r>
        <w:rPr/>
        <w:t>REGISTER.DOC    -Registration form for MSWFOLDR, THE FOLDER SYSTEM for 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>README.NOW      -An ASCII file of latest notices, changes, etc.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ructions for THE FOLDER SYSTEM assume that MS-Word has been installed</w:t>
      </w:r>
    </w:p>
    <w:p>
      <w:pPr>
        <w:pStyle w:val="PreformattedText"/>
        <w:bidi w:val="0"/>
        <w:jc w:val="left"/>
        <w:rPr/>
      </w:pPr>
      <w:r>
        <w:rPr/>
        <w:t>successfully on a hard disk in accordance with the MS-Word installation</w:t>
      </w:r>
    </w:p>
    <w:p>
      <w:pPr>
        <w:pStyle w:val="PreformattedText"/>
        <w:bidi w:val="0"/>
        <w:jc w:val="left"/>
        <w:rPr/>
      </w:pPr>
      <w:r>
        <w:rPr/>
        <w:t>instructions, i.e. the MS-Word program is located in Drive 'C:' in a directory</w:t>
      </w:r>
    </w:p>
    <w:p>
      <w:pPr>
        <w:pStyle w:val="PreformattedText"/>
        <w:bidi w:val="0"/>
        <w:jc w:val="left"/>
        <w:rPr/>
      </w:pPr>
      <w:r>
        <w:rPr/>
        <w:t>called 'WORD'. If you have installed MS-Word differently, additional</w:t>
      </w:r>
    </w:p>
    <w:p>
      <w:pPr>
        <w:pStyle w:val="PreformattedText"/>
        <w:bidi w:val="0"/>
        <w:jc w:val="left"/>
        <w:rPr/>
      </w:pPr>
      <w:r>
        <w:rPr/>
        <w:t>instructions are given under Special Installation Instructions. Please read</w:t>
      </w:r>
    </w:p>
    <w:p>
      <w:pPr>
        <w:pStyle w:val="PreformattedText"/>
        <w:bidi w:val="0"/>
        <w:jc w:val="left"/>
        <w:rPr/>
      </w:pPr>
      <w:r>
        <w:rPr/>
        <w:t>these instructions before installing THE FOL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at's done, let us start installing THE FOLDER SYSTEM. We should be in</w:t>
      </w:r>
    </w:p>
    <w:p>
      <w:pPr>
        <w:pStyle w:val="PreformattedText"/>
        <w:bidi w:val="0"/>
        <w:jc w:val="left"/>
        <w:rPr/>
      </w:pPr>
      <w:r>
        <w:rPr/>
        <w:t>the directory for MS-Word, most likely 'WORD'. If you are not certain, enter DIR</w:t>
      </w:r>
    </w:p>
    <w:p>
      <w:pPr>
        <w:pStyle w:val="PreformattedText"/>
        <w:bidi w:val="0"/>
        <w:jc w:val="left"/>
        <w:rPr/>
      </w:pPr>
      <w:r>
        <w:rPr/>
        <w:t>/W/P, and a directory listing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in drive C is 00000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 C:\WORD &lt;-------{the disk and directory where you are n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..              EPSONFXE PRD    FULL     STY    HP2000   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H     DAT    MACRO    GLY    MAKEPRD  EXE    MEMO     GLY    MERGEPRD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W       HLP    MW       INI    MW       PGM    OUTLINE  STY    README   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  STY    SEMI     STY    SIDEBY   STY    SPELL-AM EXE    SPELL-AM 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PIF    WORD_DCA DOC    WORD_DCA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File(s)   6910272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FOLDER SYSTEM disk in Drive 'A' and mak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A:AUTOIN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nstallation procedure is only valid if the MS-Word program is</w:t>
      </w:r>
    </w:p>
    <w:p>
      <w:pPr>
        <w:pStyle w:val="PreformattedText"/>
        <w:bidi w:val="0"/>
        <w:jc w:val="left"/>
        <w:rPr/>
      </w:pPr>
      <w:r>
        <w:rPr/>
        <w:t>installed in "C:\WORD" directory. Special instructions for alternate</w:t>
      </w:r>
    </w:p>
    <w:p>
      <w:pPr>
        <w:pStyle w:val="PreformattedText"/>
        <w:bidi w:val="0"/>
        <w:jc w:val="left"/>
        <w:rPr/>
      </w:pPr>
      <w:r>
        <w:rPr/>
        <w:t>installations and customizations are contained under Special Install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THE FOLDER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CD C:\WORD' to change to the MS-Word directory, then enter MSWSTART.</w:t>
      </w:r>
    </w:p>
    <w:p>
      <w:pPr>
        <w:pStyle w:val="PreformattedText"/>
        <w:bidi w:val="0"/>
        <w:jc w:val="left"/>
        <w:rPr/>
      </w:pPr>
      <w:r>
        <w:rPr/>
        <w:t>After a bit of whirring, flashing progress report notices on the screen, etc,</w:t>
      </w:r>
    </w:p>
    <w:p>
      <w:pPr>
        <w:pStyle w:val="PreformattedText"/>
        <w:bidi w:val="0"/>
        <w:jc w:val="left"/>
        <w:rPr/>
      </w:pP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o enter the description of a MS-Word file to be created. Enter a any</w:t>
      </w:r>
    </w:p>
    <w:p>
      <w:pPr>
        <w:pStyle w:val="PreformattedText"/>
        <w:bidi w:val="0"/>
        <w:jc w:val="left"/>
        <w:rPr/>
      </w:pPr>
      <w:r>
        <w:rPr/>
        <w:t>description you like, containing any letters you want - the only restriction is</w:t>
      </w:r>
    </w:p>
    <w:p>
      <w:pPr>
        <w:pStyle w:val="PreformattedText"/>
        <w:bidi w:val="0"/>
        <w:jc w:val="left"/>
        <w:rPr/>
      </w:pPr>
      <w:r>
        <w:rPr/>
        <w:t>that it must contain at least one Alpha-numeric character (A through Z or 0</w:t>
      </w:r>
    </w:p>
    <w:p>
      <w:pPr>
        <w:pStyle w:val="PreformattedText"/>
        <w:bidi w:val="0"/>
        <w:jc w:val="left"/>
        <w:rPr/>
      </w:pPr>
      <w:r>
        <w:rPr/>
        <w:t>through 9)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ext enter the name of the folder in which to place the document. Up to 8</w:t>
      </w:r>
    </w:p>
    <w:p>
      <w:pPr>
        <w:pStyle w:val="PreformattedText"/>
        <w:bidi w:val="0"/>
        <w:jc w:val="left"/>
        <w:rPr/>
      </w:pPr>
      <w:r>
        <w:rPr/>
        <w:t>characters are available for the name. Use only 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Next you will asked if you want to "START MS-Word? [Y]/N". Should you answer</w:t>
      </w:r>
    </w:p>
    <w:p>
      <w:pPr>
        <w:pStyle w:val="PreformattedText"/>
        <w:bidi w:val="0"/>
        <w:jc w:val="left"/>
        <w:rPr/>
      </w:pPr>
      <w:r>
        <w:rPr/>
        <w:t>"N", the program will return to the MAIN MENU. The document you created will be</w:t>
      </w:r>
    </w:p>
    <w:p>
      <w:pPr>
        <w:pStyle w:val="PreformattedText"/>
        <w:bidi w:val="0"/>
        <w:jc w:val="left"/>
        <w:rPr/>
      </w:pPr>
      <w:r>
        <w:rPr/>
        <w:t>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 ONLY: If you are using either a supplemental program you should</w:t>
      </w:r>
    </w:p>
    <w:p>
      <w:pPr>
        <w:pStyle w:val="PreformattedText"/>
        <w:bidi w:val="0"/>
        <w:jc w:val="left"/>
        <w:rPr/>
      </w:pPr>
      <w:r>
        <w:rPr/>
        <w:t>answer "N" at this point to be able to setup your copy of THE FOLDER SYSTEM to</w:t>
      </w:r>
    </w:p>
    <w:p>
      <w:pPr>
        <w:pStyle w:val="PreformattedText"/>
        <w:bidi w:val="0"/>
        <w:jc w:val="left"/>
        <w:rPr/>
      </w:pPr>
      <w:r>
        <w:rPr/>
        <w:t>the the supplemental program. See discussion of "SUPPLEMENTAL PROGRAMS" under</w:t>
      </w:r>
    </w:p>
    <w:p>
      <w:pPr>
        <w:pStyle w:val="PreformattedText"/>
        <w:bidi w:val="0"/>
        <w:jc w:val="left"/>
        <w:rPr/>
      </w:pPr>
      <w:r>
        <w:rPr/>
        <w:t>SET-UP MAIN MENU section of the manual below. If you are not using a</w:t>
      </w:r>
    </w:p>
    <w:p>
      <w:pPr>
        <w:pStyle w:val="PreformattedText"/>
        <w:bidi w:val="0"/>
        <w:jc w:val="left"/>
        <w:rPr/>
      </w:pPr>
      <w:r>
        <w:rPr/>
        <w:t>supplemental program, answer "Y". MS-Word will be started and the document you</w:t>
      </w:r>
    </w:p>
    <w:p>
      <w:pPr>
        <w:pStyle w:val="PreformattedText"/>
        <w:bidi w:val="0"/>
        <w:jc w:val="left"/>
        <w:rPr/>
      </w:pPr>
      <w:r>
        <w:rPr/>
        <w:t>just created loaded into MS-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are using the MS-Word software. THE FOLDERS SYSTEM does not</w:t>
      </w:r>
    </w:p>
    <w:p>
      <w:pPr>
        <w:pStyle w:val="PreformattedText"/>
        <w:bidi w:val="0"/>
        <w:jc w:val="left"/>
        <w:rPr/>
      </w:pPr>
      <w:r>
        <w:rPr/>
        <w:t>modify the MS-Word program in any way. Edit your document as you like, but a</w:t>
      </w:r>
    </w:p>
    <w:p>
      <w:pPr>
        <w:pStyle w:val="PreformattedText"/>
        <w:bidi w:val="0"/>
        <w:jc w:val="left"/>
        <w:rPr/>
      </w:pPr>
      <w:r>
        <w:rPr/>
        <w:t>word of caution. TO EXIT ALWAYS USE THE MS word "QUIT" routine. MS-Word provides</w:t>
      </w:r>
    </w:p>
    <w:p>
      <w:pPr>
        <w:pStyle w:val="PreformattedText"/>
        <w:bidi w:val="0"/>
        <w:jc w:val="left"/>
        <w:rPr/>
      </w:pPr>
      <w:r>
        <w:rPr/>
        <w:t>alternate ways to save a file and exit - you can change the name, place it in a</w:t>
      </w:r>
    </w:p>
    <w:p>
      <w:pPr>
        <w:pStyle w:val="PreformattedText"/>
        <w:bidi w:val="0"/>
        <w:jc w:val="left"/>
        <w:rPr/>
      </w:pPr>
      <w:r>
        <w:rPr/>
        <w:t>different DOS directory, etc. etc. The problem with these options is that THE</w:t>
      </w:r>
    </w:p>
    <w:p>
      <w:pPr>
        <w:pStyle w:val="PreformattedText"/>
        <w:bidi w:val="0"/>
        <w:jc w:val="left"/>
        <w:rPr/>
      </w:pPr>
      <w:r>
        <w:rPr/>
        <w:t>FOLDER SYSTEM relies on the DOS directory and file name it assigned the program</w:t>
      </w:r>
    </w:p>
    <w:p>
      <w:pPr>
        <w:pStyle w:val="PreformattedText"/>
        <w:bidi w:val="0"/>
        <w:jc w:val="left"/>
        <w:rPr/>
      </w:pPr>
      <w:r>
        <w:rPr/>
        <w:t>to find it again. Any change will make it impossible for THE FOLDER SYSTEM to</w:t>
      </w:r>
    </w:p>
    <w:p>
      <w:pPr>
        <w:pStyle w:val="PreformattedText"/>
        <w:bidi w:val="0"/>
        <w:jc w:val="left"/>
        <w:rPr/>
      </w:pPr>
      <w:r>
        <w:rPr/>
        <w:t>find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editing or creating new documents, please check the current SET-UP</w:t>
      </w:r>
    </w:p>
    <w:p>
      <w:pPr>
        <w:pStyle w:val="PreformattedText"/>
        <w:bidi w:val="0"/>
        <w:jc w:val="left"/>
        <w:rPr/>
      </w:pPr>
      <w:r>
        <w:rPr/>
        <w:t>of THE FOLDERS SYSTEM. See the SET-UP MENU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back to FIGURE 3, please note the bottom portion of the screen. The</w:t>
      </w:r>
    </w:p>
    <w:p>
      <w:pPr>
        <w:pStyle w:val="PreformattedText"/>
        <w:bidi w:val="0"/>
        <w:jc w:val="left"/>
        <w:rPr/>
      </w:pPr>
      <w:r>
        <w:rPr/>
        <w:t>commands listed there are: E: Edit; C: Create; R: Revise; F: Folders; S: SetUp.</w:t>
      </w:r>
    </w:p>
    <w:p>
      <w:pPr>
        <w:pStyle w:val="PreformattedText"/>
        <w:bidi w:val="0"/>
        <w:jc w:val="left"/>
        <w:rPr/>
      </w:pPr>
      <w:r>
        <w:rPr/>
        <w:t>There are, in addition, 4 functions to control the position of the selector</w:t>
      </w:r>
    </w:p>
    <w:p>
      <w:pPr>
        <w:pStyle w:val="PreformattedText"/>
        <w:bidi w:val="0"/>
        <w:jc w:val="left"/>
        <w:rPr/>
      </w:pPr>
      <w:r>
        <w:rPr/>
        <w:t>arrow and two F-keys -F1: Help and F2: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ana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�EDIT          Opens the MS-Word document file indicated by the Selecto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>C�CREATE        Starts a new document file. During its creation yo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Must assign a description to the MS-Word file of up to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Must indicate which folder it is to be filed i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does not exist, you will be given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he folder (See F�FOLDER below for restri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 new fol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Once you have defined the new document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if you wish to go directly to MS-Word or me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the new entry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REVISE        Renames the FOLDER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FOLDER        Lists the active folders for the Directory in use. 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may be selected for display by pressing "S"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 by pressing "A".  In order to start a new folde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reate a new document, you must have selected "A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ll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SET-UP        The current setup of FOLDERS will be displayed. Press "S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or a help screen of the SET-U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       Moves the selector arr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�HELP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�UTILITIES    A separate screen of utilities for FOLDER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A utility to delete selected docu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A utility to transfer Document to another FOLD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A utility to add documents to special Back-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A utility to retrieve documents from the Back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�QUIT        Terminate "THE FOLDER SYSTEM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irectory     A listing of available directories within the FOLDER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. A directory may be created by: a)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("C", "D", "E" or "F"); b) ENTER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o use. If it does not already exist, you may create i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 or abort the creation of the directory. (NOTE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directories is per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Command       The default starting command is "WORD" for MS-Word. If a "fro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" program is being used with MS-Word,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correspond.  SEE Special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ructions on customizing other "front-end"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in conjunction with THE FOLDER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Save          Save the changes made to the SET-UP.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Re-Set        Re-set SET-UPs to the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�Help         Display the appropria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�Return      Return to the Main Menu.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- will appear on the screen only when us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enu you may change the directory where you keep your MS-Word files.</w:t>
      </w:r>
    </w:p>
    <w:p>
      <w:pPr>
        <w:pStyle w:val="PreformattedText"/>
        <w:bidi w:val="0"/>
        <w:jc w:val="left"/>
        <w:rPr/>
      </w:pPr>
      <w:r>
        <w:rPr/>
        <w:t>There are up to 20 different directories possible under the FOLDER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Select        Select for use the directory indicated by the SEL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on the screen.  A selection of a new directory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ny other SetUp setting, but it will eliminat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selection made under "F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Create        If you wish to start a new directory, press "C"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sked to enter: a) Disk drive to use - C, D, E, or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ermitted provided they are installed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rectory to be used - any eight letter design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If the Directory does not already exist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you will be asked to confirm that you want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completion of the creation of a new directo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return to the SET-UP Menu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ce using the new directory, you will then have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for "SAVE, then use" new directory.  If you are mak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SET-UP, please do so before press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elete        Delete the directory entry.  This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ithin THE FOLDER SYSTEM of the directory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or arrow.  It will NOT eliminate from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directory or the contents of that directory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wish to re-establish the directory, create it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appear complete with contents.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"hidden" directories available for use on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use the Operating System delete function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Directory completely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       Move the selector arr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�Help         Show the appropria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�Return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A FOL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a little review of FIGURE 1 can help explain how the FOLDERS program</w:t>
      </w:r>
    </w:p>
    <w:p>
      <w:pPr>
        <w:pStyle w:val="PreformattedText"/>
        <w:bidi w:val="0"/>
        <w:jc w:val="left"/>
        <w:rPr/>
      </w:pPr>
      <w:r>
        <w:rPr/>
        <w:t>keeps MS- Word records for you. You may have up to 40 folders in each drawer</w:t>
      </w:r>
    </w:p>
    <w:p>
      <w:pPr>
        <w:pStyle w:val="PreformattedText"/>
        <w:bidi w:val="0"/>
        <w:jc w:val="left"/>
        <w:rPr/>
      </w:pPr>
      <w:r>
        <w:rPr/>
        <w:t>(Directory) and 20 drawers (Directories) in each file cabinet (i.e. disk drive).</w:t>
      </w:r>
    </w:p>
    <w:p>
      <w:pPr>
        <w:pStyle w:val="PreformattedText"/>
        <w:bidi w:val="0"/>
        <w:jc w:val="left"/>
        <w:rPr/>
      </w:pPr>
      <w:r>
        <w:rPr/>
        <w:t>You may have virtually unlimited numbers of Documents in 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S function keeps track of the folders that you have created in any one</w:t>
      </w:r>
    </w:p>
    <w:p>
      <w:pPr>
        <w:pStyle w:val="PreformattedText"/>
        <w:bidi w:val="0"/>
        <w:jc w:val="left"/>
        <w:rPr/>
      </w:pPr>
      <w:r>
        <w:rPr/>
        <w:t>Directory and permits you to select an individual folder to be displayed. Move</w:t>
      </w:r>
    </w:p>
    <w:p>
      <w:pPr>
        <w:pStyle w:val="PreformattedText"/>
        <w:bidi w:val="0"/>
        <w:jc w:val="left"/>
        <w:rPr/>
      </w:pPr>
      <w:r>
        <w:rPr/>
        <w:t>the pointer to the folder name to be used. then pres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play all folders at once, press "A". The folders will be</w:t>
      </w:r>
    </w:p>
    <w:p>
      <w:pPr>
        <w:pStyle w:val="PreformattedText"/>
        <w:bidi w:val="0"/>
        <w:jc w:val="left"/>
        <w:rPr/>
      </w:pPr>
      <w:r>
        <w:rPr/>
        <w:t>displayed in alphabetic order, first by folder name, then by description of the</w:t>
      </w:r>
    </w:p>
    <w:p>
      <w:pPr>
        <w:pStyle w:val="PreformattedText"/>
        <w:bidi w:val="0"/>
        <w:jc w:val="left"/>
        <w:rPr/>
      </w:pPr>
      <w:r>
        <w:rPr/>
        <w:t>documents 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SELECT        Select the Folder indicated by the Selector arr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Document descriptions in that Folder onl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ALL           Display on the Main Menu all Descriptions of all doc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       Move the selector arr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�HELP         Display the appropria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�RETURN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DELETE        Delete file indicated by selector arrow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sked to confirm the deletion.  This utility re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ing of the document from THE FOLDER SYSTEM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-Word file from your hard disk.  B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DELETE THE FILE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SELECT        Select the Folder indicated by the Selector arrow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RANSFER      Transfer a document together with its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folder.  Appropriate prompts will lead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You may not transfer a document into a Folder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lready exists another document with precisely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  Alter the existing document descriptio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  The insertion of an extra space between 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BACK-UP       Prepares a special MSWBAKUP directory preparatory to 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acking-up of this special directory to floppy disks or tape must be done</w:t>
      </w:r>
    </w:p>
    <w:p>
      <w:pPr>
        <w:pStyle w:val="PreformattedText"/>
        <w:bidi w:val="0"/>
        <w:jc w:val="left"/>
        <w:rPr/>
      </w:pPr>
      <w:r>
        <w:rPr/>
        <w:t>with the back-up method of your choice. You may add to an existing MSWBAKUP</w:t>
      </w:r>
    </w:p>
    <w:p>
      <w:pPr>
        <w:pStyle w:val="PreformattedText"/>
        <w:bidi w:val="0"/>
        <w:jc w:val="left"/>
        <w:rPr/>
      </w:pPr>
      <w:r>
        <w:rPr/>
        <w:t>directory or erase the contents and start anew. The document will be deleted</w:t>
      </w:r>
    </w:p>
    <w:p>
      <w:pPr>
        <w:pStyle w:val="PreformattedText"/>
        <w:bidi w:val="0"/>
        <w:jc w:val="left"/>
        <w:rPr/>
      </w:pPr>
      <w:r>
        <w:rPr/>
        <w:t>from THE FOLDER SYSTEM as the document is transferred to the MSWBAKUP directory.</w:t>
      </w:r>
    </w:p>
    <w:p>
      <w:pPr>
        <w:pStyle w:val="PreformattedText"/>
        <w:bidi w:val="0"/>
        <w:jc w:val="left"/>
        <w:rPr/>
      </w:pPr>
      <w:r>
        <w:rPr/>
        <w:t>If you have already commenced using the BACK-UP utility, you will asked if you</w:t>
      </w:r>
    </w:p>
    <w:p>
      <w:pPr>
        <w:pStyle w:val="PreformattedText"/>
        <w:bidi w:val="0"/>
        <w:jc w:val="left"/>
        <w:rPr/>
      </w:pPr>
      <w:r>
        <w:rPr/>
        <w:t>want to erase the old "MSWBAKUP" files. ANSWERING "YES" WILL ERASE THE CONTENTS</w:t>
      </w:r>
    </w:p>
    <w:p>
      <w:pPr>
        <w:pStyle w:val="PreformattedText"/>
        <w:bidi w:val="0"/>
        <w:jc w:val="left"/>
        <w:rPr/>
      </w:pPr>
      <w:r>
        <w:rPr/>
        <w:t>OF THE SPECIAL DIRECTORY FROM THE HARD DISK. DON'T ANSWER "YES" UNLESS YOU HAVE</w:t>
      </w:r>
    </w:p>
    <w:p>
      <w:pPr>
        <w:pStyle w:val="PreformattedText"/>
        <w:bidi w:val="0"/>
        <w:jc w:val="left"/>
        <w:rPr/>
      </w:pPr>
      <w:r>
        <w:rPr/>
        <w:t>TRANSFERRED THE CONTENTS OF THE SPECIAL BACK-UP DIRECTORY (MSWBAKUP) TO A FLOPPY</w:t>
      </w:r>
    </w:p>
    <w:p>
      <w:pPr>
        <w:pStyle w:val="PreformattedText"/>
        <w:bidi w:val="0"/>
        <w:jc w:val="left"/>
        <w:rPr/>
      </w:pPr>
      <w:r>
        <w:rPr/>
        <w:t>DISK OR TAPE and are ready to start a new back-up series.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�RESTORE       Restore a document file from special MSWBAKUP direct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restoration of this special directory from floppy disks or tape to the</w:t>
      </w:r>
    </w:p>
    <w:p>
      <w:pPr>
        <w:pStyle w:val="PreformattedText"/>
        <w:bidi w:val="0"/>
        <w:jc w:val="left"/>
        <w:rPr/>
      </w:pPr>
      <w:r>
        <w:rPr/>
        <w:t>hard disk must be done with the back-up metho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"BAK"     If you have turned on the automatic backup feature of MS-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recreate a file called "{filename}.BAK"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document.  This "BAK" file will conta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Document.  Such files, when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y valuable disk space.  The ERASE utility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K" file of the Document indicated by the Selector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       Move the selector arrow to designate a directory f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�HELP         Show appropria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�RETURN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NOTES ON BACK-UP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S SYSTEM merely prepares a special directory for you to use with</w:t>
      </w:r>
    </w:p>
    <w:p>
      <w:pPr>
        <w:pStyle w:val="PreformattedText"/>
        <w:bidi w:val="0"/>
        <w:jc w:val="left"/>
        <w:rPr/>
      </w:pPr>
      <w:r>
        <w:rPr/>
        <w:t>whatever Back-Up and Restore system you use. This special directory is located</w:t>
      </w:r>
    </w:p>
    <w:p>
      <w:pPr>
        <w:pStyle w:val="PreformattedText"/>
        <w:bidi w:val="0"/>
        <w:jc w:val="left"/>
        <w:rPr/>
      </w:pPr>
      <w:r>
        <w:rPr/>
        <w:t>on the disk drive in use. (Line 3 of the screen give this information).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ck-up directories are created ("C:\MSWBAKUP", "D:\MSWBAKUP", etc.) for</w:t>
      </w:r>
    </w:p>
    <w:p>
      <w:pPr>
        <w:pStyle w:val="PreformattedText"/>
        <w:bidi w:val="0"/>
        <w:jc w:val="left"/>
        <w:rPr/>
      </w:pPr>
      <w:r>
        <w:rPr/>
        <w:t>each disk drive (C: through F:). Each of these directories will contain two type</w:t>
      </w:r>
    </w:p>
    <w:p>
      <w:pPr>
        <w:pStyle w:val="PreformattedText"/>
        <w:bidi w:val="0"/>
        <w:jc w:val="left"/>
        <w:rPr/>
      </w:pPr>
      <w:r>
        <w:rPr/>
        <w:t>of files: a) The special data base created by THE FOLDERS SYSTEM to keep track</w:t>
      </w:r>
    </w:p>
    <w:p>
      <w:pPr>
        <w:pStyle w:val="PreformattedText"/>
        <w:bidi w:val="0"/>
        <w:jc w:val="left"/>
        <w:rPr/>
      </w:pPr>
      <w:r>
        <w:rPr/>
        <w:t>of the files by description - these files are "MSWBAKUP.DAT" (data bas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MSWBAKUP.INX" (the index to the data base); and b)Individual document files</w:t>
      </w:r>
    </w:p>
    <w:p>
      <w:pPr>
        <w:pStyle w:val="PreformattedText"/>
        <w:bidi w:val="0"/>
        <w:jc w:val="left"/>
        <w:rPr/>
      </w:pPr>
      <w:r>
        <w:rPr/>
        <w:t>with filename extension such as ".000", ."00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lements of the back-up folder form an INTEGRAL UNIT and MUST NOT be</w:t>
      </w:r>
    </w:p>
    <w:p>
      <w:pPr>
        <w:pStyle w:val="PreformattedText"/>
        <w:bidi w:val="0"/>
        <w:jc w:val="left"/>
        <w:rPr/>
      </w:pPr>
      <w:r>
        <w:rPr/>
        <w:t>separated in the back-up procedure. The contents of the special directory also</w:t>
      </w:r>
    </w:p>
    <w:p>
      <w:pPr>
        <w:pStyle w:val="PreformattedText"/>
        <w:bidi w:val="0"/>
        <w:jc w:val="left"/>
        <w:rPr/>
      </w:pPr>
      <w:r>
        <w:rPr/>
        <w:t>MUST NOT be combined with back-ups made at different times. Each time you</w:t>
      </w:r>
    </w:p>
    <w:p>
      <w:pPr>
        <w:pStyle w:val="PreformattedText"/>
        <w:bidi w:val="0"/>
        <w:jc w:val="left"/>
        <w:rPr/>
      </w:pPr>
      <w:r>
        <w:rPr/>
        <w:t>back-up, back-up the entire contents to a disk that contains no other back-up,</w:t>
      </w:r>
    </w:p>
    <w:p>
      <w:pPr>
        <w:pStyle w:val="PreformattedText"/>
        <w:bidi w:val="0"/>
        <w:jc w:val="left"/>
        <w:rPr/>
      </w:pPr>
      <w:r>
        <w:rPr/>
        <w:t>label the disk by subject; date and any other identifying information you deem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may add to the special back-up directory as long as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do not erase the existing back-up directory. Answe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if the old back-up should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f size of the contents of the special directory does not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of your floppy disk drives, you may use the DOS cop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contents onto a floppy disk (e.g. "COPY C:\MSWBAKUP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"). Again, do not mix with previously backed-up or 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may use the BACK-UP and RESTORE routines of THE FOLDERS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documents between Directories, provided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sk drive. Back-up the document, change directori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ENERAL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reviewed how THE FOLDERS SYSTEM is used, let us review how you</w:t>
      </w:r>
    </w:p>
    <w:p>
      <w:pPr>
        <w:pStyle w:val="PreformattedText"/>
        <w:bidi w:val="0"/>
        <w:jc w:val="left"/>
        <w:rPr/>
      </w:pPr>
      <w:r>
        <w:rPr/>
        <w:t>should employ it to keep your files of documents. Again, reverting back to</w:t>
      </w:r>
    </w:p>
    <w:p>
      <w:pPr>
        <w:pStyle w:val="PreformattedText"/>
        <w:bidi w:val="0"/>
        <w:jc w:val="left"/>
        <w:rPr/>
      </w:pPr>
      <w:r>
        <w:rPr/>
        <w:t>FIGURE 1, try to visualize how you would normally keep files of paper documents.</w:t>
      </w:r>
    </w:p>
    <w:p>
      <w:pPr>
        <w:pStyle w:val="PreformattedText"/>
        <w:bidi w:val="0"/>
        <w:jc w:val="left"/>
        <w:rPr/>
      </w:pPr>
      <w:r>
        <w:rPr/>
        <w:t>You would not, for example, place a large folder in an empty file cabinet and</w:t>
      </w:r>
    </w:p>
    <w:p>
      <w:pPr>
        <w:pStyle w:val="PreformattedText"/>
        <w:bidi w:val="0"/>
        <w:jc w:val="left"/>
        <w:rPr/>
      </w:pPr>
      <w:r>
        <w:rPr/>
        <w:t>stuff all your documents into the one folder. In a multi-drawer filing cabinet,</w:t>
      </w:r>
    </w:p>
    <w:p>
      <w:pPr>
        <w:pStyle w:val="PreformattedText"/>
        <w:bidi w:val="0"/>
        <w:jc w:val="left"/>
        <w:rPr/>
      </w:pPr>
      <w:r>
        <w:rPr/>
        <w:t>you would not place all your file folders in a single drawer, but would divide</w:t>
      </w:r>
    </w:p>
    <w:p>
      <w:pPr>
        <w:pStyle w:val="PreformattedText"/>
        <w:bidi w:val="0"/>
        <w:jc w:val="left"/>
        <w:rPr/>
      </w:pPr>
      <w:r>
        <w:rPr/>
        <w:t>the contents by general subject matter between the different drawers. With a</w:t>
      </w:r>
    </w:p>
    <w:p>
      <w:pPr>
        <w:pStyle w:val="PreformattedText"/>
        <w:bidi w:val="0"/>
        <w:jc w:val="left"/>
        <w:rPr/>
      </w:pPr>
      <w:r>
        <w:rPr/>
        <w:t>little forethought the same principles can be followed in using THE FOLDER</w:t>
      </w:r>
    </w:p>
    <w:p>
      <w:pPr>
        <w:pStyle w:val="PreformattedText"/>
        <w:bidi w:val="0"/>
        <w:jc w:val="left"/>
        <w:rPr/>
      </w:pPr>
      <w:r>
        <w:rPr/>
        <w:t>SYSTEM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more than one hard disk drive, say "C:" and "D:", us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s separate filing cabinet in order to distribute the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ore evenly between the two drives. Make "C:" the personal f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inet and "D:" the business filing cabine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eate different directories for the broad categories of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. For example, for a computer in use in the home environm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create directories such as WILLIAM, JOHN, ROB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ANOR, GENERAL, BUSINESS, SCOUTS, CHURCH, THENOVEL, etc. - each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either the user or subject matter of the content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up to twenty such drawers available for each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void the temptation to create general catch-all folders like MI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UFF, etc. Divide your drawer either chronologically or by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JAN89, FEB89, etc. or HISTORY, ENGLISH, CLIENTS, etc. By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hould be able to have folders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BUSINESS\LETTERS\JAN89", "C:\WILLIAM\HOMEWORK\ENGLISH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ROBERT\HISTORY\PRE1776", etc. The number of folders per dra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(40 is the limit), so you should not feel the need to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to only a few. Remember the whole point of THE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to assist you in fi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EXISTING MS-Wo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mport existing MS-Word files into THE FOLDER SYSTEM by using MS-Word</w:t>
      </w:r>
    </w:p>
    <w:p>
      <w:pPr>
        <w:pStyle w:val="PreformattedText"/>
        <w:bidi w:val="0"/>
        <w:jc w:val="left"/>
        <w:rPr/>
      </w:pPr>
      <w:r>
        <w:rPr/>
        <w:t>retrieval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HE FOLDER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explanation of how THE FOLDER SYSTEM works will, perhaps, help you</w:t>
      </w:r>
    </w:p>
    <w:p>
      <w:pPr>
        <w:pStyle w:val="PreformattedText"/>
        <w:bidi w:val="0"/>
        <w:jc w:val="left"/>
        <w:rPr/>
      </w:pPr>
      <w:r>
        <w:rPr/>
        <w:t>customize the program to your particular needs. MS-Word, like many other</w:t>
      </w:r>
    </w:p>
    <w:p>
      <w:pPr>
        <w:pStyle w:val="PreformattedText"/>
        <w:bidi w:val="0"/>
        <w:jc w:val="left"/>
        <w:rPr/>
      </w:pPr>
      <w:r>
        <w:rPr/>
        <w:t>programs, allows you to place "parameters" after the fi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 to start MS-Word i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 to start MS-Word and load a file called MYFILE.DOC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rectory C:\WORD\LETTERS for editing i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ORD\LETTERS\MY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enough. If you could remember all this stuff every time you start your</w:t>
      </w:r>
    </w:p>
    <w:p>
      <w:pPr>
        <w:pStyle w:val="PreformattedText"/>
        <w:bidi w:val="0"/>
        <w:jc w:val="left"/>
        <w:rPr/>
      </w:pPr>
      <w:r>
        <w:rPr/>
        <w:t>MS-Word program, and remember what the contents of MYFILE.DOC were, you could go</w:t>
      </w:r>
    </w:p>
    <w:p>
      <w:pPr>
        <w:pStyle w:val="PreformattedText"/>
        <w:bidi w:val="0"/>
        <w:jc w:val="left"/>
        <w:rPr/>
      </w:pPr>
      <w:r>
        <w:rPr/>
        <w:t>directly to editing the file you want. THE FOLDER SYSTEM does all this for you,</w:t>
      </w:r>
    </w:p>
    <w:p>
      <w:pPr>
        <w:pStyle w:val="PreformattedText"/>
        <w:bidi w:val="0"/>
        <w:jc w:val="left"/>
        <w:rPr/>
      </w:pPr>
      <w:r>
        <w:rPr/>
        <w:t>but it needs a little help from Operating System "batch files". If you are not</w:t>
      </w:r>
    </w:p>
    <w:p>
      <w:pPr>
        <w:pStyle w:val="PreformattedText"/>
        <w:bidi w:val="0"/>
        <w:jc w:val="left"/>
        <w:rPr/>
      </w:pPr>
      <w:r>
        <w:rPr/>
        <w:t>familiar with what a DOS batch file is, you should look it up in your operating</w:t>
      </w:r>
    </w:p>
    <w:p>
      <w:pPr>
        <w:pStyle w:val="PreformattedText"/>
        <w:bidi w:val="0"/>
        <w:jc w:val="left"/>
        <w:rPr/>
      </w:pPr>
      <w:r>
        <w:rPr/>
        <w:t>system manual. In very brief, a batch file is a file that always has the file</w:t>
      </w:r>
    </w:p>
    <w:p>
      <w:pPr>
        <w:pStyle w:val="PreformattedText"/>
        <w:bidi w:val="0"/>
        <w:jc w:val="left"/>
        <w:rPr/>
      </w:pPr>
      <w:r>
        <w:rPr/>
        <w:t>extension ".BAT" and when invoked, executes the contents as if they were entered</w:t>
      </w:r>
    </w:p>
    <w:p>
      <w:pPr>
        <w:pStyle w:val="PreformattedText"/>
        <w:bidi w:val="0"/>
        <w:jc w:val="left"/>
        <w:rPr/>
      </w:pP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starts with a batch file called MSWSTART.BAT. The contents of</w:t>
      </w:r>
    </w:p>
    <w:p>
      <w:pPr>
        <w:pStyle w:val="PreformattedText"/>
        <w:bidi w:val="0"/>
        <w:jc w:val="left"/>
        <w:rPr/>
      </w:pPr>
      <w:r>
        <w:rPr/>
        <w:t>this batch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&gt;NUL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IF EXIST CONTINUE.BAT DEL CONTINU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CONTINUE.BAT if it exists.</w:t>
      </w:r>
    </w:p>
    <w:p>
      <w:pPr>
        <w:pStyle w:val="PreformattedText"/>
        <w:bidi w:val="0"/>
        <w:jc w:val="left"/>
        <w:rPr/>
      </w:pPr>
      <w:r>
        <w:rPr/>
        <w:t>FOLDERS                 Start the program called FOLDERS.EXE.</w:t>
      </w:r>
    </w:p>
    <w:p>
      <w:pPr>
        <w:pStyle w:val="PreformattedText"/>
        <w:bidi w:val="0"/>
        <w:jc w:val="left"/>
        <w:rPr/>
      </w:pPr>
      <w:r>
        <w:rPr/>
        <w:t>CONTINUE                When FOLDERS.EXE finished, execute CONTIN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ould seem to be a problem here - we deleted the batch file called</w:t>
      </w:r>
    </w:p>
    <w:p>
      <w:pPr>
        <w:pStyle w:val="PreformattedText"/>
        <w:bidi w:val="0"/>
        <w:jc w:val="left"/>
        <w:rPr/>
      </w:pPr>
      <w:r>
        <w:rPr/>
        <w:t>CONTINUE.BAT, then we tell the computer to execute CONTINUE.BAT after it</w:t>
      </w:r>
    </w:p>
    <w:p>
      <w:pPr>
        <w:pStyle w:val="PreformattedText"/>
        <w:bidi w:val="0"/>
        <w:jc w:val="left"/>
        <w:rPr/>
      </w:pPr>
      <w:r>
        <w:rPr/>
        <w:t>executes FOLDERS.EXE. One of the basic purposes of FOLDERS.EXE is write the</w:t>
      </w:r>
    </w:p>
    <w:p>
      <w:pPr>
        <w:pStyle w:val="PreformattedText"/>
        <w:bidi w:val="0"/>
        <w:jc w:val="left"/>
        <w:rPr/>
      </w:pPr>
      <w:r>
        <w:rPr/>
        <w:t>batch file called CONTINUE.BAT. A typical content of CONTINUE.B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&gt;NUL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WORD C:\WORD\LETTERS\MYFIL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MS-Word, load the document MYFILE.DO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directory C:\WORD and in Folder LETTERS.</w:t>
      </w:r>
    </w:p>
    <w:p>
      <w:pPr>
        <w:pStyle w:val="PreformattedText"/>
        <w:bidi w:val="0"/>
        <w:jc w:val="left"/>
        <w:rPr/>
      </w:pPr>
      <w:r>
        <w:rPr/>
        <w:t>MSWSTART                When finished with MS-Word, return to THE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FOLDERS SYSTEM, the CONTINUE.BAT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&gt;NUL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MSWSTOP                 Execute the batch file called MSWSTOP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modified text for MSWSTO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&gt;NUL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C:                      Go to the "C" disk, sh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gram of THE FOLDER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any "front-end" program in conjunction with MS-Word, the</w:t>
      </w:r>
    </w:p>
    <w:p>
      <w:pPr>
        <w:pStyle w:val="PreformattedText"/>
        <w:bidi w:val="0"/>
        <w:jc w:val="left"/>
        <w:rPr/>
      </w:pPr>
      <w:r>
        <w:rPr/>
        <w:t>following is a diagram of how the various programs and batch files</w:t>
      </w:r>
    </w:p>
    <w:p>
      <w:pPr>
        <w:pStyle w:val="PreformattedText"/>
        <w:bidi w:val="0"/>
        <w:jc w:val="left"/>
        <w:rPr/>
      </w:pPr>
      <w:r>
        <w:rPr/>
        <w:t>inter-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&gt;�Ĵ  C:\WORD  ��&gt;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gt;Ĵ MSWSTART.BAT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</w:t>
      </w:r>
      <w:r>
        <w:rPr/>
        <w:t>FOLDERS.EXE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lt;Ĵ CONTINUE.BAT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&lt;Ĵ MSWSTOP.B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to Exit to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assume you are using a menu program on your computer and you want THE</w:t>
      </w:r>
    </w:p>
    <w:p>
      <w:pPr>
        <w:pStyle w:val="PreformattedText"/>
        <w:bidi w:val="0"/>
        <w:jc w:val="left"/>
        <w:rPr/>
      </w:pPr>
      <w:r>
        <w:rPr/>
        <w:t>FOLDER SYSTEM to exit to that program when you are finished with MS-Word.  Let</w:t>
      </w:r>
    </w:p>
    <w:p>
      <w:pPr>
        <w:pStyle w:val="PreformattedText"/>
        <w:bidi w:val="0"/>
        <w:jc w:val="left"/>
        <w:rPr/>
      </w:pPr>
      <w:r>
        <w:rPr/>
        <w:t>us also assume that the menu program is located in the root directory of drive</w:t>
      </w:r>
    </w:p>
    <w:p>
      <w:pPr>
        <w:pStyle w:val="PreformattedText"/>
        <w:bidi w:val="0"/>
        <w:jc w:val="left"/>
        <w:rPr/>
      </w:pPr>
      <w:r>
        <w:rPr/>
        <w:t>"C:" (C:\) and that the command to invoke the menu program is "AUTO".  You must</w:t>
      </w:r>
    </w:p>
    <w:p>
      <w:pPr>
        <w:pStyle w:val="PreformattedText"/>
        <w:bidi w:val="0"/>
        <w:jc w:val="left"/>
        <w:rPr/>
      </w:pPr>
      <w:r>
        <w:rPr/>
        <w:t>add the following lines to MSWSTOP.BAT to cause it not to return to C:\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CD C:\                  Change directories to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Drive C:.</w:t>
      </w:r>
    </w:p>
    <w:p>
      <w:pPr>
        <w:pStyle w:val="PreformattedText"/>
        <w:bidi w:val="0"/>
        <w:jc w:val="left"/>
        <w:rPr/>
      </w:pPr>
      <w:r>
        <w:rPr/>
        <w:t>AUTO                    Start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S-Word to modify MSWSTOP.BAT. You can use MS-Word itself to modify a</w:t>
      </w:r>
    </w:p>
    <w:p>
      <w:pPr>
        <w:pStyle w:val="PreformattedText"/>
        <w:bidi w:val="0"/>
        <w:jc w:val="left"/>
        <w:rPr/>
      </w:pPr>
      <w:r>
        <w:rPr/>
        <w:t>batch file. In the case of MS-Word , start at the C:\WORD directory. For at the</w:t>
      </w:r>
    </w:p>
    <w:p>
      <w:pPr>
        <w:pStyle w:val="PreformattedText"/>
        <w:bidi w:val="0"/>
        <w:jc w:val="left"/>
        <w:rPr/>
      </w:pPr>
      <w:r>
        <w:rPr/>
        <w:t>C:\WORD directory. Enter WORD MSWSTART.BAT. The text of the batch file will</w:t>
      </w:r>
    </w:p>
    <w:p>
      <w:pPr>
        <w:pStyle w:val="PreformattedText"/>
        <w:bidi w:val="0"/>
        <w:jc w:val="left"/>
        <w:rPr/>
      </w:pPr>
      <w:r>
        <w:rPr/>
        <w:t>appear on your screen. Add the two lines so that the tex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file, the follow instructions for savign in ASCII format (See you</w:t>
      </w:r>
    </w:p>
    <w:p>
      <w:pPr>
        <w:pStyle w:val="PreformattedText"/>
        <w:bidi w:val="0"/>
        <w:jc w:val="left"/>
        <w:rPr/>
      </w:pPr>
      <w:r>
        <w:rPr/>
        <w:t>MS-Wor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encounter a symbol "^Z" at the bottom of the batch file text,</w:t>
      </w:r>
    </w:p>
    <w:p>
      <w:pPr>
        <w:pStyle w:val="PreformattedText"/>
        <w:bidi w:val="0"/>
        <w:jc w:val="left"/>
        <w:rPr/>
      </w:pPr>
      <w:r>
        <w:rPr/>
        <w:t>Always delete this symbol.  "^Z" is the marker placed by some text editors to</w:t>
      </w:r>
    </w:p>
    <w:p>
      <w:pPr>
        <w:pStyle w:val="PreformattedText"/>
        <w:bidi w:val="0"/>
        <w:jc w:val="left"/>
        <w:rPr/>
      </w:pPr>
      <w:r>
        <w:rPr/>
        <w:t>mark the end of a file.  If you leave it in the text and add more text after the</w:t>
      </w:r>
    </w:p>
    <w:p>
      <w:pPr>
        <w:pStyle w:val="PreformattedText"/>
        <w:bidi w:val="0"/>
        <w:jc w:val="left"/>
        <w:rPr/>
      </w:pPr>
      <w:r>
        <w:rPr/>
        <w:t>"^Z" symbol, all such addi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"Front End"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using a "front end" programs for MS-Word to activate special</w:t>
      </w:r>
    </w:p>
    <w:p>
      <w:pPr>
        <w:pStyle w:val="PreformattedText"/>
        <w:bidi w:val="0"/>
        <w:jc w:val="left"/>
        <w:rPr/>
      </w:pPr>
      <w:r>
        <w:rPr/>
        <w:t>features. Such "front end" programs start with a batch file ({filename}.BAT).</w:t>
      </w:r>
    </w:p>
    <w:p>
      <w:pPr>
        <w:pStyle w:val="PreformattedText"/>
        <w:bidi w:val="0"/>
        <w:jc w:val="left"/>
        <w:rPr/>
      </w:pPr>
      <w:r>
        <w:rPr/>
        <w:t>Below is a diagram of how such a "front end" program interacts with THE FOLDER</w:t>
      </w:r>
    </w:p>
    <w:p>
      <w:pPr>
        <w:pStyle w:val="PreformattedText"/>
        <w:bidi w:val="0"/>
        <w:jc w:val="left"/>
        <w:rPr/>
      </w:pPr>
      <w:r>
        <w:rPr/>
        <w:t>SYSTEM and MS-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&gt;�Ĵ  C:\WORD  ��&gt;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gt;Ĵ MSWSTART.BAT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</w:t>
      </w:r>
      <w:r>
        <w:rPr/>
        <w:t>FOLDERS.EXE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�          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���������</w:t>
      </w:r>
      <w:r>
        <w:rPr/>
        <w:t>&gt;Ĵ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� </w:t>
      </w:r>
      <w:r>
        <w:rPr/>
        <w:t>S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���������</w:t>
      </w:r>
      <w:r>
        <w:rPr/>
        <w:t>&lt;Ĵ P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   � 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</w:t>
      </w:r>
      <w:r>
        <w:rPr/>
        <w:t>SPECIAL.EXE �   � C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   � </w:t>
      </w:r>
      <w:r>
        <w:rPr/>
        <w:t>I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   � A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 </w:t>
      </w:r>
      <w:r>
        <w:rPr/>
        <w:t>WORD.COM   �   � L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   � </w:t>
      </w:r>
      <w:r>
        <w:rPr/>
        <w:t>.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���������</w:t>
      </w:r>
      <w:r>
        <w:rPr/>
        <w:t>&gt;Ĵ B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���������</w:t>
      </w:r>
      <w:r>
        <w:rPr/>
        <w:t>&lt;Ĵ A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   � T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</w:t>
      </w:r>
      <w:r>
        <w:rPr/>
        <w:t>SPECIAL.EXE �   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lt;Ĵ CONTINUE.BAT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&lt;Ĵ MSWSTOP.B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CIAL.BAT an example, here is an explanation of how to create batch</w:t>
      </w:r>
    </w:p>
    <w:p>
      <w:pPr>
        <w:pStyle w:val="PreformattedText"/>
        <w:bidi w:val="0"/>
        <w:jc w:val="left"/>
        <w:rPr/>
      </w:pPr>
      <w:r>
        <w:rPr/>
        <w:t>files to use a "front end" program called "SPECIAL.EXE" within MSWFOL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%1 %2 %3 %4 %5     The % marks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 identify th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passed to MS-Word - here 5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WSTART                Return to MSWSTART after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-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of an existing batch file to one that can be used by THE FOLDER</w:t>
      </w:r>
    </w:p>
    <w:p>
      <w:pPr>
        <w:pStyle w:val="PreformattedText"/>
        <w:bidi w:val="0"/>
        <w:jc w:val="left"/>
        <w:rPr/>
      </w:pPr>
      <w:r>
        <w:rPr/>
        <w:t>SYSTEM consists basically of two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ing the "%1 %2 %3 %4 %5" set of parameter handling symb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ccurrence of a program command in the batch file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bove, WORD is a command to start MS-Word, and 2)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WSTART at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encounter a symbol "^Z" at the bottom of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lways delete this symbol. "^Z" is the marker placed by som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to mark the end of the file. If you leave it in the text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ext after the "^Z" symbol, all such addi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Standard Installation of MS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MS-Word in a different manner than called for by the</w:t>
      </w:r>
    </w:p>
    <w:p>
      <w:pPr>
        <w:pStyle w:val="PreformattedText"/>
        <w:bidi w:val="0"/>
        <w:jc w:val="left"/>
        <w:rPr/>
      </w:pPr>
      <w:r>
        <w:rPr/>
        <w:t>MS-Word manual, THE FOLDER SYSTEM automatic installation program will not work.</w:t>
      </w:r>
    </w:p>
    <w:p>
      <w:pPr>
        <w:pStyle w:val="PreformattedText"/>
        <w:bidi w:val="0"/>
        <w:jc w:val="left"/>
        <w:rPr/>
      </w:pPr>
      <w:r>
        <w:rPr/>
        <w:t>You will have to install THE FOLDER SYSTEM manually. Here is a general guide as</w:t>
      </w:r>
    </w:p>
    <w:p>
      <w:pPr>
        <w:pStyle w:val="PreformattedText"/>
        <w:bidi w:val="0"/>
        <w:jc w:val="left"/>
        <w:rPr/>
      </w:pPr>
      <w:r>
        <w:rPr/>
        <w:t>to how to install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rom THE FOLDER SYSTEM program disk the following to the disk drive and</w:t>
      </w:r>
    </w:p>
    <w:p>
      <w:pPr>
        <w:pStyle w:val="PreformattedText"/>
        <w:bidi w:val="0"/>
        <w:jc w:val="left"/>
        <w:rPr/>
      </w:pPr>
      <w:r>
        <w:rPr/>
        <w:t>directory where the MS-Word program is installed: 1. All batch files (".BAT"</w:t>
      </w:r>
    </w:p>
    <w:p>
      <w:pPr>
        <w:pStyle w:val="PreformattedText"/>
        <w:bidi w:val="0"/>
        <w:jc w:val="left"/>
        <w:rPr/>
      </w:pPr>
      <w:r>
        <w:rPr/>
        <w:t>extension); 2. FOLDERS.EXE; and Log on to the drive and directory where the</w:t>
      </w:r>
    </w:p>
    <w:p>
      <w:pPr>
        <w:pStyle w:val="PreformattedText"/>
        <w:bidi w:val="0"/>
        <w:jc w:val="left"/>
        <w:rPr/>
      </w:pPr>
      <w:r>
        <w:rPr/>
        <w:t>MS-Word and THE FOLDER SYSTEM is install and enter MSW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Word is the trademark of the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order the registered version of THE FOLDERS SYSTEM, an order</w:t>
      </w:r>
    </w:p>
    <w:p>
      <w:pPr>
        <w:pStyle w:val="PreformattedText"/>
        <w:bidi w:val="0"/>
        <w:jc w:val="left"/>
        <w:rPr/>
      </w:pPr>
      <w:r>
        <w:rPr/>
        <w:t>form is attached for your convenienc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 FORM FOR: FOLDERS [Ver 1.0 MsW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: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First Name MI Last Name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ress: 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 ___ _____________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City)                     (State) (ZIP)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 COPIES OF FOLDERS [Ver 1.0 MSW] $30.00 ea. ____________.0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nnsylvania residents add 6% sales tax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($1.80 per copy) ____________.__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TOTAL____________.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[_] 5 1/4 or [_] 3 1/2 diskette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allow three or four weeks for delivery. Check or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ey order onl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TO:                      ElBee Enterprize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19 S. Richard St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Bedford, PA 15522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___/____/_________                [Form MSW 1.0 Rev.02/15/9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OLDER SYSTEM is also available for WordPerfect 4.2/50, PC-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, Galaxy, and PC-Type.  Please make inquiries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