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_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t Type Manager for Xy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1991 by Pat Ander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What PT_Man Does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_MAN is a TSR (terminate and stay resident) program that gives you the ability to insert Print Type (PT) codes in XyWrite documents by selecting the description of the font in window that pops up over XyWrite instead of having to remember what fonts are associated with a particular PT.  PT_MAN supports selection with a mouse, if you have one, or you can use the key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Getting Ready to Use PT_MAN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copy the PT_MAN.EXE program into any directory that is included in your PATH statement and create your PT_MAN.DAT file in that directory as well (see next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The PT_MAN.DAT File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T_MAN.DAT file is a simple text file.  Each line contains the description of a font (and probably point size) of a Print Type, and ends with a Carriage Return (Enter).  The first line is the font associated with PT 1, the second with PT 2 and so on.  You can describe up to 20 Print Typ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ample PT_MAN.DAT file is included so you can study it, but you have to create your own, obviously, so the descriptions will properly describe the Print Types defined in your printer (*.PRN) file.  You may want to try PT_MAN with the included sample PT_MAN.DAT file just to see how it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_MAN has to find a PT_MAN.DAT file in a directory on your path when it loads, or it will ab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Starting PT_MAN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PT_MAN from the DOS command line before starting XyWrite (EDITOR).  You should probably include it in you AUTOEXEC.BAT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d \x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t_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_MAN checks to see if it is already loaded, and will give you an appropriate message if it is already in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start XyWrite as usual.  PT_MAN will be quitely waiting in the background until you hit its hot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Using PT_MAN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installed, activate PT_MAN from XyWrite by pressing its hotkey, Ctrl-LeftShift-Tab.  Be sure the cursor is in the text area rather than on the command line.  Hold down the Ctrl and LeftShift keys and then press the Tab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T_MAN window will popup over XyWrite, and show you the list of available Print Types you listed in PT_MAN.DAT.  A light bar will be positioned on the first description.  Use the arrow keys to move the light bar, and then press Enter to select the font.  You can use your mouse to click on a description to move the light bar, and then click again to select it.  PT_MAN will then close the Window, and insert the correct PT code into your document.  You can press Escape to close the PT_MAN window without entering any selection. PT_MAN can be unloaded from memory (if it is safe to do so) by typing PT_MAN UNLOAD (or just PT_MAN U) at the DOS prom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Registration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_MAN is user supported.  Please register by sending $10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Pat And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5420 - 324th Pl. 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all City, WA 980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ntitled you to the next release (if any) for free.  Of course, comments and suggestions are welcome.  You can contact me by US Snail, or on my BBS, Pascal Alley (206) 222-6224 Fidonet 1:343/52 (8/1/N 1200/2400/9600 bau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