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ttle Wordperfect 5.1 Macro I wrote which steal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 messages in a Q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i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STRIPTAG.WPM and ALTD.WPM to the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dperfect Keyboard macros. (usually the WP51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btain a Qmail, mail packet with the extension .QWK and copy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KUNZIP the Q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nd the file MESSAGES.DAT and copy it to your Wordperfec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Wordperfect and retrieve the MESSAGE.DAT file as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hould be done automatically by WP or optionally bring 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NTRL-F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ALT-F10 and when asked for macro enter "STRIP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it back and watch. A large file (200 messages) tak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to process. Be patient, it may appear to pause o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hen its done you will have all the taglines from the messag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are not very good taglines and some are just BBS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with this package is a macro ALTD.WPM. This mac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ne which just deletes a line completely, something WP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lot of exces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tart at the top and go down the list with the down arrow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a useless or duplicate line press ALT-D to delet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