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Word Fug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User's Guid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(c) 1988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#COPYRIGHT NOT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program and documents are protected by both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and International treaty provision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o make only archival copies of this mater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backing up your program and protecting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ss. It may not be used by more than one pers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not be used on more than one machine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lude you from using it on different machin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no-one else can use it on one machin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on another. You may also lend it to other peop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nly one person at a time, and that you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else is using it. The same condi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nd this material to. You may not sell it or give i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Fugue is Copyright 1985 by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ue Soft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EN   ACT 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