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designed as a disk-based tutorial for Wordperfect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rised of a three disk set (Disks 1212, 1213 and 1214)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three to run the program.  An IBM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RAM memory will als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to your hard drive, put disk #1 (1212) in driv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:  GOHARD  (PRESS ENTER) and follow th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After installation, type  GO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rive, type the command:  GOSOFT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