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PMAC51 REVISION HISTORY</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I participate in the FIDO WORDPERFECT conference, the CIS WPSG, and the GEnie WP RT.  Users helping users is the best way to master any application software.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PMAC511 NOTES:  This is always more work than I expect.  Many changes that you don't see, some that you do.  All the documents have been revised as well.</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The automatic numbering macros were the biggest pain to update, and the NC macro was difficult.  NC also runs slow.  For those of you who have a lot of documents using the old automatic numbering macros, use the ALLCVT macro to reduce your level of frustration.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SELPRT macros got a major overhaul.  PB, the page break macro, was also the subject of a major re-write.  A list of the  changes/additions/deletions follow.  I expect that this will have some bugs, as it is the first attempt.  Please contact me if you have any trouble.  There are a lot of things that can be accom</w:t>
        <w:softHyphen/>
        <w:t>plished with 5.1; I expect these macros to become more sophisti</w:t>
        <w:softHyphen/>
        <w:t xml:space="preserve">cated and elegant.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ew macros for WPMAC511: DPAGE, FILENAME, FPRINT, PRINTALT, STAMP, UNSTAMP</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HANGED macros from WPMAC509:  AK's.WPK, ALLCVT, ALT-D, ALT-E, ALT-H, ALT-N, ALT-P, ALT-V, ALT-X, CD, DH, DN, DPOF, DT, HEADER, HEADER1, HIDE, NC, NRESET, PB, PNUMBER, POF, SEE, SELPRT, SELPRT2, SETUP, TPAGE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eleted macros from WPMAC509: ALT-L, CONVERT, LEGAL, LH</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PMAC512 NOTES:  ALT-E has had a major rewrite.  It is the pol</w:t>
        <w:softHyphen/>
        <w:t>ished version of LE.WPM, previously released.  The old ALT-E is now ENV.  All of the work on the SELPRT and SELPRT2 macros was for naught.  Notice that WP 5.1 makes this easy -- new macros incorporate the changes.  PRINTALT got a major rewrite. The other macros listed below were minor revision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ew macros for WPMAC512: ALT-E, C2T, NH, RP, STAR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HANGED MACROS from WPMAC511: NC, PPRINT, PRINTALL, PRINTALT, PNUMBER, SELPRT, SELPRT2, STAMP, UNSTAMP</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ELETED MACROS:  Some personal stuff that got through the net: TOP, MCOMP and a few other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PMAC513:  This had limited release, and WPMAC514 was released shortly thereafter.</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PMAC514 NOTES:  PB, the page break macro, had a bug that misre</w:t>
        <w:softHyphen/>
        <w:t>port</w:t>
        <w:softHyphen/>
        <w:t>ed page numbering.  This has been fixed.  If you use this macro, it will report the same page number as appears on the status line.  This means that if you use a new page number command, the macro will show the page number accordingly.  Screen writes were also improved.  PRINTALT choked on documents that required regeneration (like this one -- how embarrassing). The macro ASCII was changed to take care of top/bottom margins in addition to left/r</w:t>
        <w:softHyphen/>
        <w:t>ight margin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HELP was added by popular demand.  This macro uses the look feature of List Files to allow a pop-up help file.  DMPA also new.</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PMAC515 NOTES: New are QUIT, RESUME, DL, PRINTAL2, REGISTER, and DMPA2.</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HANGED: HELP no longer needs editing to show path, this is now taken care of by SETUP, which was modified to save the pathname. PB was changed adding toggle reveal codes.  PRINTALT and DMPA were revised. FILENAME was shortened. ALT-Z was de-fanged to require confirm before exit.  ALT-E was changed to always end inside address after two HRT'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is document was fixed to be printed with PRINTALT, by removing the New Page Number codes.  The binding width has been restored to "0", and the documents are no longer saved using the "Standard Printer" definition.  I found that this created confusion for many.  Notice that there is a bug in the 3/30/90 release of WP, involving the /pf=c:\dirname option.  If you use this, WP cannot tell whether you have regener</w:t>
        <w:softHyphen/>
        <w:t>ated indexes.  You cannot use the print macros with this switch at this time.  WPCORP is aware of the problem.</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WMAC516 NOTES:  New are: ALTAK.WPK, CQ, STATUS, VAR, TA, and ALT-L (back from WPMAC509)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DELETED: 42UNITS, INCHES and UNITS, now within SETUP. MBLOCK deleted as useless.  RL and SO are now done by TA. WINDOW</w:t>
      </w:r>
      <w:r>
        <w:rPr>
          <w:rFonts w:eastAsia="Courier 10cpi" w:cs="Courier 10cpi" w:ascii="Courier 10cpi" w:hAnsi="Courier 10cpi"/>
          <w:color w:val="000000"/>
          <w:sz w:val="24"/>
          <w:szCs w:val="24"/>
        </w:rPr>
        <w:t xml:space="preserve"> is ALT-W.</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HANGED: HELP was extensively rewritten, to add network support, and to make it harder to crash.  The HELP macro can be called by the F3 key in AK'S.WPK, F1 in ALTAK.WPK.  It now has the option of displaying the WP CORP file CHARACTR.DOC. QUIT and RESUME were changed so that network users could use them properly.  The text attribute macros, BW, UW and IW are much smarter in handling punctuation. ALT-C and ALT-U work faster.  The CB, DB, MB, and SB macros were changed to display an error message if you try to run them without the block on.  The PB macro's options may be called with letters in addition to the numbers.  ALTX was re-written to add a menu with choices between extending the last page of the document or only the page where the macros is located.  I fiddled with all the print macros, still irritated with the problem reported above regarding regeneration of documents.  ALT-O calls the new ALT-P print command menu.  If you like the old moving bar menu from the previous ALTO, the macro exists as OLD-ALTO.WPM. You may rename this to ALT-O. ALT-N was re-written to consolidate all the automatic paragraph numbering functions.  NN was simplified and rewritten. I checked all files for copyright notice, and added where necessary.  The document files were split up for clarity and brevity. The main document file was re-organized, and checked for uniformity of styl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0/30/90</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10cp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