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A��LM0��RM255��TS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EFIN.PM v1.0b For XyWrite III+.  R.J. Holmgren 10/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py, Move, or Rubout "DeFined" block of ANY siz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, or Copy|Move block to another open file|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|Move ANY distance -- no 64K limit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DEFINe overcomes several major XyWrite headaches:  moving, cop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out (deleting) big blocks of text in one movement (with o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in one file or between two files, as well as moving or copy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(small or large) across "long distances", which is to say,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 segment barriers.  This program is useful mainly for handl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ually 64K and larger.  It has been tested with almost a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aded into XyWrite windows simultaneously, including sever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-250K size range, and huge block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ick" used is to move/copy large blocks in manageable pieces (BIGD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XyWrite's main limitation in all these procedure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its DeFined blo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VAriable MUST be set, at LaBel A:  the size of the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Because this program occupies part of the buffer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DeFined text, the size of the "manageable pieces" that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if you DeFine manually from the keyboard.  This size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calculated exactly; it depends on the size of other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in the same buffer.  A default block size of 24000 bytes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lock sizes yield slightly faster execution (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1000 byte increments, using a test file and a giant block 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ceed your system's limit, the program will halt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s well as the current block size:  reduce the size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DEFIN (and XyWrite, in normal use) will run much faster if you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ten on an extended/expanded memory RAM disk rather tha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(hard or floppy).  Default VAriable DR controls the disk driv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iles are written.  Set VAriable DR to your RAM disk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 e.g., in STARTUP.INT, with a RAM disk on drive E:, decl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default dr=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alternative 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d dr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mpty window must be available.  A file must be open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copying/moving to another window, in that window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mpts are self explanatory:  [`Esc'ape aborts from ANY 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e cursor at ONE end of DeFined block, strike function DF key to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can DeFine EITHER end of the blo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e cursor at OTHER end of DeFined block, strike function DF key to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|MoVe|Rubout_Defined block: Locate cursor &amp; hit CP|MV key, else R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 CP|MV|RD key [`Esc' aborts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Pying or MoVing, you must move th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marked block will be MoVed or CoPied TO -- then stri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Ve function key!  However, if you are rubbing out (deleting)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there's no need to move the cursor -- simply strike the 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o which keys functions DF, CP, MV, and/or RD are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!  Scan your .KBD file for DF|df, CP|cp, etc.  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DeFine, CoPy, MoVe, and Rubout_Def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arge "defined" block, copy it to an open window with BIGDE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t.  Use the Brody gambit, "ca con":  open a window f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a temporary "file" which is no file, and can't be saved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no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GDEFIN.PM v1.0b for XyWrite III+ v3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2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