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LA��LM0��RM255��TS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OS.PM v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yWrite III+ v3.54+ ONLY.  R.J.Holmgren 10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rue Cursor Position relative to Left Margin with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Inches/Points/Picas/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.P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s for Inches|Picas|Points|Centimeters (reports REAL picas|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approximate [XyWrite-standard] values @6 picas/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points/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GETPOS.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v3.5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gged right margin document (Not Justified) using PROPORTIONAL FO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asure (inch-base) .PRiNter file (NOT pica-, point-, centimeter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 other words, LM 10=1 inch rather than 1 pica, point, c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RiNter file that specifies, in `WD:' Width Table(s), the uniqu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character in the font in Microspa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Dth Table (WD:) in the .PRiNter file must have an `SW=0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FOLLOWING the `WD:fontname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icate a default .PRiNter file in &lt;&lt;SV01&gt;&gt;, at the top of GETPOS.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.PRN filename is entered in &lt;&lt;SV01&gt;&gt;, a filename is solic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ab command (RT) is assumed to be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For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OS.PM reports the exact position of your cursor on a line of tex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, picas, points, and centimeters from Left Marg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XyWrite maintains this information internally, there'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 from XyWrite.  GETPOS adds tabs and indents, call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, calculates the width of every preceding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is currently positioned, and reports a tot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use would be to establish correct tab setting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re in the middle of a line, and you want to tab right .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urrent cursor position.  The cursor "column",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line, is "20".  Can you simply set the tab at "23" and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?  No:  You use proportional fonts, so your actual position o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  it could be 10, 15, 20, 25,...  Unless you are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ost column of a line, the "20" really means nothing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 have been printed on the line; it tells you no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idth of the line to cursor position.  In short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you really are located, short of printing the p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your position with a ruler (which, in any case, will be im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XyWrite is calculating in Margin Units that may represent 100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s of an inch).  A complicated indent format will require tons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o get it right!  With GETPOS.PM, all you do is positio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b char will be inserted, and RUN GETPOS.PM.  GETP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located at 24.6.  So you establish, in your TS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 value of [24.6 + 3 =] 27.6, and when you print the pag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.3 inch tab.  Nift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S is smart.  It knows what PT you're using at any momen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measure a line even if the PT (the font in use) chan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OS knows what Indent Position (IP) value applies, and which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 next in a long TS format sett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,3.4,11.4,13,20.1,27.6).  It knows the "scaling factor", if an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, compositors, etc. who need to layout text pages in a p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, point, or centimeter format will find GETPOS useful.  The probl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yWrite formats and defaults are usually defined in inches (or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hes).  Suppose, for example, that your book design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pica line length, 12-point text with a 2-point leader ("12 on 14"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ag-right indent format for the text material, and a 56-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page-length.  Suppose that your text has to fit on one page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imulate the actual page for editing purposes -- to mak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t" -- but setting up a pica PRiNter file is a huge headache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unsatisfactory because XyWrite (unlike typesetters) can't 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 but rather takes a very rough rounded value of 6 picas (72 poi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h that increasingly diverges from true picas|points with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Unless you really USE picas or points all the time, and THINK in p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s (in which case you should write XyQuest and demand that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p properly), your best bet is to get very close by specify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(RM), tabs, and indents in 10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.PM is a simple auxiliary calculator for Inch|Point|Pica|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It requests a sourc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Calculate value from Inches, Picas, poinTs, or Centimeters  (I�P�T�C):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.g. "P" to input a pica 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Input pica value for conversion  (&lt;cr&gt; ends):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.g. "48", then strike Enter &lt;cr&gt;.  PICA.P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48 picas = 7.970 [�8.00] in. {CP=79.70}|576 pts|20.244 c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 the exac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 XyWrite's approximate 6_pica-to-1_in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 the actual mathematical value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A.PM on a Save/Get key, for ease when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RELOCATE STRINGS:  For Use by RELOCATE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======== =======   (Lowest S/G number=01 in the origina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OS.PM:              if you have RELOCATEd the c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                        program itself for the current low S/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A.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POS.PM v1.0h for XyWrite III+ v3.54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A.PM v1.0 for XyWrite III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GETPOS.PM as you see fit.  Tell me if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istribute GETPOS.ZIP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