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RBEG.PM and TIMEREND.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mplementary programs for XyWrite III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R.J. Holmgren 3/18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development tool for timing the duration of programm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__ZYYZX.P0M and __YZYYZX.P0M are reserved to TIMER (they ar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efore and after TIM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at:   Create and RUN a file with the following instruction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 time duration of e.g. MYPROG.P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run timerbeg.pm��</w:t>
        <w:tab/>
        <w:t>��#run myprog.pm��</w:t>
        <w:tab/>
        <w:t>��#run timerend.pm�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AT-class machine, TIMER overhead is approximately .50 seconds using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with a variation of .06 seconds recorded during repeated runs; on a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overhead is 1.98 seconds without any variation at all.  TIMER 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more time than this making its calculations, but calculatio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flected in the reported "Elapsed time:".  To determine overh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, repeatedly run the following and record variations in ti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run timerbeg.pm��</w:t>
        <w:tab/>
        <w:t>��#run timerend.pm�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�AESV01,1�AF�AESV02,2�AF, or �AESX03,1�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now whether �AEIF�AEIS01�AF&gt;�AEIS02�AF�AF�AEEI�AF (string comparisons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�AEIF�AEPV03�AF&gt;2�AF�AEEI�AF (numeric comparisons), perform both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1000 times, and time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run timerbeg.pm��</w:t>
        <w:tab/>
        <w:t>�SV01,1��SV02,2��SX03,0��LBA��IF�IS01�&lt;�IS02���GLB��EI��LBB��SX03,�PV03�+1��IF�PV03�&lt;1000��GLA��EI���#run timerend.pm�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run timerbeg.pm��</w:t>
        <w:tab/>
        <w:t>�SX03,1��SX04,0��LBA��IF�PV03�&lt;2��GLB��EI��LBB��SX04,�PV04�+1��IF�PV04�&lt;1000��GLA��EI���#run timerend.pm�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umeric comparisons are marginally fa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