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CMD.PM v1.0g for XyWrite III, III+, and Nota Ben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RUN STACKCMD.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v1.0g, there are two (2) User-Variables; see below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CMD.PM retains a list of commands issued to XyWrit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go to (Clear) the CoMmand line (function BC),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CU and CD functions) will place previously-executed command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on the CoMmand line one at a time, starting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moving backward (CU) or forward (CD) in the stack. 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CoMmand line by STACKCMD may be executed (with or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) by hitting Enter or by using the XC function (often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or F9).  Hit any key other than Cursor_Up or Cursor_Dow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ord processing and background command storage by STACKCM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TACKCMD, issue a Break command to XyWrite (the BK functi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trl-Break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ACKCMD stores any command that exists on the CoMmand line when the C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eXeCuted with function XC or with the Enter key.  Duplic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ready contained in the stack are not stored.  If you al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red in (retrieved from) the stack, the altered command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ing literals only are stored; functions (e.g. Wildcards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shell process within (while running) STACKCMD,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lls the BC function and executes any command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STACK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CMD stores the command stack in a sequence of Save/Get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ored (1 to 961) is defined by you at LaBel B &lt;&lt;LBB&gt;&gt;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n (10) commands.  In this default example, after ten commands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overwrite old commands at the beginning of the sequence: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n commands only are stored.  Increase/de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ored by changing the value contained in the Save/G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CMD runs in the background until activated.  Some sluggishn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, especially with an 8088 or 8086 processor, or with long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keys in the .KBD file; whereas programs run as child proces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CMD seem to fly as fast as usual.  (Obviously, this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and incorporated in XyWrite's nativ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novative command stacker by David Auerbach (XYSTACK) is fou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ciples.  It does not monitor keystrokes in backgr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CMD; it is activated each time user hits the XC or Enter key, it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a stack saved on a single permanent Save/Get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Both of these stack programs have limitations.  The Auerb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s the XC and Enter keys, which causes to malfunction other PMs that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C as a signal to eXeCute (because function XC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executive, but only after Auerbach's program has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ine).  Whereas, because STACKCMD operates in background,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 when XyWrite takes over the keyboard (e.g. during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or when issuing a COPY command that requires a verific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workaround for the latter problem is to use DOS ser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/C COPY ..." and thereby avoid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programs that are RUN from within STACKCMD perform an &lt;&lt;EX1&gt;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t, STACKCMD (and any other program currently runn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INT) will also be terminated.  If you locate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s in the range 001-099, they will be vaporized; however,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s in the range 100-999 will remain resident (the only way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o overwrite them or execute a CLRASG/CLRXSGT command)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CMD from being inadvertently terminated by another program, mod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o issue &lt;&lt;EX&gt;&gt; rather than &lt;&lt;EX1&gt;&gt;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may arise between STACKCMD and other XyWrite programs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s.  If you do not resolve these conflicts, STACKCMD and/or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ay crash.  There are two easy remedies for such confli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different types of STACKCM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ay define in the Save/Get following LaBels A and B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) of Save/Gets to be used by STACKCMD to hold the stack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Gets 90-99).  You indicate this series by providing the LOW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at LaBel A &lt;&lt;LBA&gt;&gt; default=90, and th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at LaBel B &lt;&lt;LBB&gt;&gt; default=10.  In other words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(i.e., the extended Save/Get numbers) or THE SIZE o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ange the value(s) at &lt;&lt;LBA&gt;&gt; and/or &lt;&lt;LBB&gt;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STACKCMD.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using RELOCATE.PM (in XYWPMKIT.ZIP), you can relocate (renumber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ries of 38 Save/Gets for STACKCMD's own PROGRAM COD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ve/Gets 52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/G series are consecutive.  NOTE that these two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CMD Save/Gets may not overlap each other!  In other word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STACKCMD's program code to S/Gs 110+ and then set up a 50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ACK Save/Gets beginning at S/G 100, because the code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tilize the same Save/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/Gs:  110-14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EGAL S/G OVERL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/Gs: 100-149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CMD.PM will flag this condition and abo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hange the LOCATION of STACKCMD.PM's own PROGRAM COD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% SURE (!) that you are not RUNning STACKCMD.PM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Break (BK) function, to kill any active PM(s).  STACKCMD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current window.  Then go to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LOCATE.PM&lt;cr&gt;.  Respond to the program's queries by accepting all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s [GT, IS, PV, SU, SV, SX, XS], then respond `Y'es to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pecial strings to FREEZE�RELOCATE?", skip the FREEZE STRINGS (&lt;cr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put the several "Special strings PRECEDING a number to RELOC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ccurately in STACKCMD.PM itself (the initial defa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will change, are listed at the end of this DOC).  Enter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XACTLY as written in STACKCMD.PM -- case is significant!  STACKCMD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re-written while you watch.  DO NOT ABORT THIS PROCES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change or relocate the code by hand (it is very delicat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ELOCATE.PM do the work for you.  Because XyWrite has a thous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s in the range 001-999, you should be able to find an are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doesn't conflict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ZE STRINGS:    For Use by RELOCATE.PM -- Initial Defaul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    </w:t>
      </w:r>
      <w:r>
        <w:rPr/>
        <w:t>(Lowest S/G number=52)    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00               CASE IS SIGNIFICANT!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RELOCATE STRINGS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 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=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v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x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x�MDRV�W�MDNM�,   ["Sx" + function ��#+ comma].  Func ��#is often ma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n Ctrl-Alt-W, and appears on the CM line as �MDRV�W�MDNM�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g - 18 Ju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f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 of STACKCMD.PM program code is Save/Gets 52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rigger-key to put stack on CM line with Cursor Up|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racter codes no longer recorded; the CoMmand line is sto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xact* form at time of execution, including corrections 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eviously sto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omman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f - 28 Oc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efault location of STACKCMD.PM program code to Save/Gets 53-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ault location of the stack to Save/Gets 90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now expand the size of the stack, you can simp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LaBel B without changing any locations (stack or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 Why does STACKCMD code begin at Save/Get 5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This leaves room (in Save/Get range 0-52) to ru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without conflicts in Save/Ge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@SIZ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e - 13 Ju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XYWPMK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CMD.PM v1.0g for XyWrite III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Freeware (C)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