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-DSZ.PM v1.0h for XyWrite III(+) and Nota Bene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alking to a friend on the phone.  XyWrite is idling on-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change a few computer files.  How do you go about it? 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ide who will dial, who will answer, discuss your baud rat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ch Hangup, close down your files, quit XyWrite, load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et the switches (baud rates, ATA on one machine, ATD on the 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it|make the call, hoping you remembered everything. 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modems on-line while you're talking, but it takes prac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you need to know how (few people do).  If you mess up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XYW-DSZ.PM, and you never have to leave XyWrite.  You enjoy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berg's elegant DSZ program (reliable, high-speed transf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-foolproof Zmodem 32-bit-CRC error-checking protocol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any files on-screen.  You talk to each other up to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, and continue talking when finished.  You send or receiv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or batches.  Wildcards are accepted in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earn DSZ's elaborate syntax.  Your friend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unning, or to own, XyWrite!  (I've supplied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DR.BAT and DS.BAT, contained in XYDSZBAT.ZIP -- for his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's, which essentially do the same thing as XYW-DSZ.PM, but lack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lligence and error-checking.  Type DR or DS&lt;cr&gt;,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.  If you use XyWrite, you don't require the files in XYDSZBAT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internal o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III(+) or Nota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.COM, a tiny modem handler SUPPLIED in the present XYW-DSZ.ZIP.  AD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or lowers DTR (`Data Terminal Ready') on the communications 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Hayes-type `AT' commands to a modem.  ADT also function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XyWrite or XYW-DSZ.PM; type ADT&lt;cr&gt; from DOS, for a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T adapts two assembler routines that appeared in AT.COM and DT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nd placed in the public domain by Donavon Kuhn and Jon Nied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SMODEM.ARC]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(c)Omen Technology Inc. and Chuck Forsberg, NOT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XYW-DSZ.ZIP.  DSZ is a shareware product available on most BBS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order from Omen Technology, POB 4681, Portland OR 97208 for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.COM is part of an ARC|ZIP usually labelled `DSZdddd.ARC or .ZIP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dd = a date like `0218' (meaning release date February 18 [1990])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a registered copy of DSZ.COM to run XYW-DSZ.PM;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d pay, if after a trial period you like and use DSZ (who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days?).  XYW-DSZ.PM is freeware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COM|EXE, a standard DOS file, must be located in an always-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pty (unused) XyWrit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65Kbytes of available memory to accommodate COMMAND.COM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W-DSZ.PM `Shells' to DOS) and DSZ itself.  The 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(DOS v3.1) takes about 3K, and DSZ needs around 54K, plu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bytes for the Send_Files list (if you're Sending).  XyWrite and DSZ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when memory i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XYW-DSZ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unications setting is COM1:2400,N,8,1 (serial COM port 1,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No parity, 8 databits, 1 stopbit).  You do NOT need to Reset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DOS if your modem's communications port or baud rate is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-DSZ.PM ensures this, by issuing a MODE command prior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(XYW-DSZ.PM does NOT reset LPT#:=COM#; therefore,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MODE is NOT installed -- you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2:, COM3:, or COM4: is your modem's serial port, then modify XYW-DSZ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able SX06 (see `&lt;&lt;Sx06&gt;&gt; Serial_COM#:_Port'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FAULT (primary, most-used) baud rate is not 2400, modify XYW-DSZ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able SV07 (see `&lt;&lt;Sv07&gt;&gt; Baud_rate', below).  Baud rat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while running XYW-DSZ.PM, with program command `B' (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-ru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XYW-DSZ.PM and ADT.COM from XYW-DSZ.ZIP, and DSZ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dddd.ARC|ZIP.  Locate these files together in the usual XyW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XYW-DSZ.PM may be located anywhere IF the key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-DSZ.PM has a proper Path statement - see next paragraph.  AD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can be located elsewhere IF their Paths are stated in variables SV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V02 respectively - see below.  The default for all three fil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put XYW-DSZ.PM on a key in your KeyBoa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trol-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.KBD file, go to TABLE=CTRL, key #22 (=M)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=BC,r,u,n, ,c,:,\,x,y,\,x,y,w,-,d,s,z,.,p,m,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:  &gt;&gt; ^^^^^^^^^^^^ &lt;&lt;  include Path to XYW-DSZ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teen hard-coded variables in XYW-DSZ.PM.  The first ele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the rest (12-16) are unnecessary in most cases.  To chang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YW-DSZ.PM onto the screen, enter expanded editing mode, and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splayed at the top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01&gt;&gt; Drive:\Path\_for_ADT.COM_(default=none=current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DT.COM is assumed to be located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t would be prudent to indicate here, in &lt;&lt;SV01&gt;&gt;,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ADT.COM is physically located, so that XYW-DSZ.PM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.  Change the default &lt;&lt;SV01,&gt;&gt; to, e.g., &lt;&lt;SV01,C:\XY\&gt;&gt; where C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T's drive and \XY is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02&gt;&gt; Drive:\Path\_for_DSZ.COM|EXE_(default=none=current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drive and directory location of DSZ.COM|EXE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\dir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03&gt;&gt; Drive:\Path\_for_MODE.COM|EXE_(default=none=current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drive and directory location of DOS file MODE.COM|EXE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\dir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04&gt;&gt; Drive:\Path\_for_XYW-DSZ.BAT_(default=none=current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drive and directory location of XYW-DSZ.BAT, a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reated by XYW-DSZ.PM each time you Send files to the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NY OTHER FILE NAMED XYW-DSZ.BAT WILL BE ERASED BY THIS PROCEDURE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W-DSZ.BAT consists of DSZ commands and filenames,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:\dir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05&gt;&gt; Drive:\Path_for_Received_files_(default=none=current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drive and directory location where Receiv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DSZ.  Current drive:\dir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! *** NOTE WELL *** IMPORTANT! *** NOTE WE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ariables SV01 through SV04, above, the prop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\directory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 (A drive's root dir) or C:\XY\ (C drive's \XY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         --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SV01 through SV04 are used by XYW-DSZ.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DSZ will NOT ACCEPT the trailing slash `\' mark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FORM for variable SV05, used by DSZ.COM, is therefore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or C: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x06&gt;&gt; Serial_COM#_Port_(`#'=1|2|3|4)_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COM1: is the default.  Change the port-number in &lt;&lt;SX06,1&gt;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3, or 4 as required by your hardware.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07&gt;&gt; Baud_rate_(default=2400_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baud rate to your normal, most-used rate.  Thi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un-time, with the program's `B' command (current ru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08&gt;&gt; Overwrite_Files_Permission_(Y|N)_(default=`N'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ceive' only:  &lt;SV08&gt; determines whether a `-y' string is sent to DS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files bearing a name already located in the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overwrite the pre-existing file.  Default is to rej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09&gt;&gt; Manual_Pause_After_`AT Z'_Reset_(Y|N)_(default=`Y'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computers married to slow modems need a pause after issuing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Z), for the modem to digest the command.  Fast modems and/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don't need it.  For safety, the default is `Y'es (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10&gt;&gt; Modem_Send_Commands_(`AT [?]')_(default=`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11&gt;&gt; Modem_Receive_Commands_(`AT [?]')_(default=`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ularly give the modem additional `AT' commands, enter th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(!) the `D' or `A' command, which MUST be the LAS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 An `O' (letter O) may work instead of `D' when Sending (SV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parate variables for Sending and Receiving. 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`AT' but only enter the commands, e.g. M0 (speaker always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7=15 (set the number of seconds that the modem waits for a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=30), or X0 (disable dialtone recognition).  St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e.g.: &lt;&lt;SV10,X0M0S7=15D&gt;&gt;.  See also `Tech Not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roubleshooting'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12&gt;&gt; Additional_DSZ_Send_Commands_(`[?] sz')_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ould include handshaking commands, e.g. `ha sw' [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in v1.0h:  if DSZ commands `d t' occur within &lt;&lt;Sv12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YW-DSZ.PM places the user in DSZ "Talk" (or terminal-emulation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Sending.  See `Terminal Emulation with DSZ'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13&gt;&gt; Additional_DSZ_Send_Parameters_`sz [?] ')_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14&gt;&gt; Additional_DSZ_Receive_Commands_(`[?] rz')_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ould include handshaking commands, e.g. `ha sw' [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in v1.0h:  if DSZ commands `d t' occur within &lt;&lt;Sv14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YW-DSZ.PM places the user in DSZ "Talk" (or terminal-emulation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Receiving.  See `Terminal Emulation with DSZ'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15&gt;&gt; Additional_DSZ_Receive_Parameters_(`rz [?] ')_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SV12-SV15 give you total control over DSZ operation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unnecessary; XYW-DSZ.PM issues the key commands automatical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ech Note' and `Troubleshooting'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v16&gt;&gt; Ring Bell at End of File Transfer (default=`N'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XYW-DSZ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ppear on the CoMmand line and on the PRom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 `Esc'ape_key (Abort)|Baud=2400|Overwrite_files=N|Receive|Send.  #|B|O|R|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s Issued BEFORE Transmit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'ape key aborts the program 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 This is functional only if your Escape key (key #1) is mapp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27 (0B Hex) in your KeyBoarD (.KBD) file (procedure: hold down Alt+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2' then `7' on the numeric keypad, then release Alt+Ctrl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resent XYW-DSZ.DOC document in XyWrite, an Ascii 27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`�1B'.  An anomaly of XyWrite is that, although you MAP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Ascii 27, when you hit this key in a text window,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6 (10 Hex).  Ascii 16 is:  `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'aud changes the baud rate for the forthcoming transfer (current run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in &lt;SV07&gt;).  Type ALL numbers of the rate, e.g.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, 9600, 19200, etc), then &lt;cr&gt;.  The main program prompt reapp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your newly selected baud rate.  Select the highes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oth parties for the transfer -- consult about thi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the transfer.  Dissimilar baud rates will crash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'verwrite is a toggle key; it determines whether you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files on `Receive' (current run only; change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V08&gt;).  The current setting, `N'o or `Y'es, is display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`N'o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R'eceive commences DSZ reception; everything is automatic.  Wait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has prepared his Send-file(s) list (see `S'end command, below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nt to start the transfer at roughly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'end first prompts for file names to transfer.  Wildcards (? or *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dicate the drive: and \directory\ where a send-file is loc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current directory.  The CoMmand line promp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 Send [d:\path\]filename [fn] 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 Wildcards *|? accepted  [Esc Abo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[XyWrite PRom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pecs:  ZIP.DAT \ZAP.COM C:\XY\ZOP.BAT \*.BAT D:\DOS\Z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doesn't exist, the program rejects it, displaying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 File not found! [Esc Abo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in a file-spec, backspace or delet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W-DSZ.PM accepts any number of send-file specifications.  You can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name spec on the command-line -- as many as fit on the li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PACE between each of them -- but if you do so, ONLY THE FIRST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 to an `If Exist' check.  The proper procedure is to inpu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then &lt;cr&gt;, to check it and add it to the list.  (Actually, DSZ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heck, and skips bad filenames, so this doesn't much matter.)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for the next filename to Upload in the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 [d:\path\]filename [fn] ..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program receives its first VALID send-file spec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bearing filename XYW-DSZ.BAT.  Second, third, fourth, etc.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XYW-DSZ.BAT as you enter them.  If one good filename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YW-DSZ.BAT, you may commence the transfer anytime after you input a (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) file-spec, by hitting &lt;cr&gt;.  You 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 Enter|XC to Send NOW! [Esc Abo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 response, you hit a key other than &lt;cr&gt; (Enter) or the eXeCut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another send-file specificat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nd modem are first initialized (hit &lt;cr&gt; on `Pause After Reset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V09&gt; is set to `Y'); then the two carrier signals attempt `handsha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unication).  These prompts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 HANGUP the Handset after Handshaking, then hit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 [`Esc'ape if No Handshaking Occur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NGUP THE HANDSET until modem handshaking occurs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ll disconnect.  `Handshaking' is NOT the high-pitched wh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ignals, but rather a loud static or `white-noise' (the sou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hannel on T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ndshaking does not occur within a reasonable time (2-15 seconds)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'ape and abort the program.  You can still talk.  See `Troubleshoo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cr&gt; when Handshaking occurs.  DSZ will load, and files wil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Hangup the handset during the transfer; it usually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unless the line is faint or you work in a noisy environment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' noise is annoying.  After transfers are complete, ano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 PICK UP the Handset, then hit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 DSZ sessi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ties must pick-up the Handset on appearance of this prompt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 will disconnect as soon as you hit any key.  Now you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XYW-DSZ.P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with DSZ:  (NEW in v1.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's "Talk" feature offers built-in Terminal emulation with DSZ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nough to use it, you probably don't require XYW-DSZ.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erminal emulation may now be made the XYW-DSZ.PM default,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Z Commands `d t' within XYW-DSZ.PM's &lt;&lt;Sv14&gt;&gt; command string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 procedure (establish Handshaking, etc).  Onc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mode, you can issue direct AT commands to your modem, you ca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and DSZ's Autodownload feature is active -- handy faciliti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Toggle Alt-H twice to echo your own keyboard.  But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something about the DSZ commands and parameters (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`AT' command set) to use terminal emulation,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|upload directories, to send file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does not use XyWrite or XYW-DSZ.PM, he should issu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 port {1|2|3|4} speed {300|1200|2400|4800|9600|...} d 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ipulate his modem with 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|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ts the COM por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turns DTR `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issues an AT Z Reset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for modem to Reset . . . [optional, &lt;SV09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issues an AT A command to the modem if Receiving, AT D if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Handshaking . . . Hangup handse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transfer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up handse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turns DTR `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XYW-DSZ.BAT [if Send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be cantankerous.  Many have unique proprietary comman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basic set of AT commands.  Some are lousy pieces of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just wi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.COM (supplied) is a good debugging tool.  You can't poll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because ADT only SENDS commands; it returns nothing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ial-and-error works too; and ADT is easy to use.  The ligh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or a program that simulates lights on-screen and gives a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 (Terminal Ready), CD (Carrier Detect), OH (Off Hook), RD (Receive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re useful.  Refer to a written set of your modem's AT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se commands from DOS, and watch your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ssume COM1: and 2400 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1:2400,N,8,1   (make SURE you issue this ONCE, when you st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D 1 ON      Turn DTR ON; `TR' Terminal Ready should l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A 1 Z       ALWAYS do a reset before trying ANY new strateg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A 1 A, ADT A 1 D, or ADT A 1 O should light the `OH' Off-Hook l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NOT connected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've got to get somebody with a modem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A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A 1 X0      So modem doesn't seek dialtone ("Xzer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A 1 A       This command should produce a carrier tone if you'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friend.  If successful, have HIM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A 1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ill no handshake, HE should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A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A 1 X0      No dialtone recognition ("Xzer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A 1 O       (letter O, not 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get handshaking by this point.  When you get your modem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ion, e.g. Sending, reverse the situation and get Receiv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ng up the handset!  Issue ADT A 1 Z before any change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chieve Handshaking, DSZ success is 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V10 and SV11 allow you to issue any necessary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e form of the ADT commands used by XYW-DSZ.PM to Receive (AT 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(AT D|O) elucidates the use of tho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: &lt;SV01&gt;ADT A &lt;SX06&gt; &lt;SV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command: &lt;SV01&gt;ADT A &lt;SX06&gt; &lt;SV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drive:\path\ for ADT.COM (SV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call AD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send `AT' commands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serial COM port number (SX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Modem Receive Commands (SV11) [?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Modem Send    Commands (SV10) [?D|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ssue additional|substitute commands to the mod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ng it to Answer or Dial, by modifying SV10 or SV11.  For exampl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nt Pocket Modem requires an `O'riginate [`O'n-line] comman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`D'ial command, in order to Send &lt;SV10,O&gt;.  But my USR Couri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ccept `O'; it freez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may also be instructed thoroughly.  Following is the DSZ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here the SV12-SV15 commands and parameter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V12 Send|SV14 Rcve {\/ \/ \/ \/ \/ \/ \/ \/ \/ \/ \/ \/ \/ 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\/ serial COM port number (SX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\/ baud rate (SV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dsz [COM_#] [baud] [handshake ??] [D] [d] [pxN] [restrict] [t] sz|rz 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-----   ----   -----------------------------------------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(command line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continued)  ... [-params] [dest_d:\p\][files]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---------------------------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SV13 Send    {^^^^^^^}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SV15 Receive {^^^^^^^^^^^^^^^^^^^^^^^^^^^}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Params for sz:  -abfnprt+yS -w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Params for rz:  -abnprt+y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            -y issued by SV08 if Overwrite_Files_Permission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      Receive-dir (SV05) ^  (N.B. SV15 could replace SV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is is unnecessary, although a `handshake sw' [`software'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required by recent (4/89+) versions of DSZ i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 you may need it also.  A `handshake slow' command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conceivably might be useful with high speeds, lousy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etc (see DSZ Quick Reference manual); `handshake both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orks.  A `d' command disables DSZ carrier detect monito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modems; `restrict' prevents overwriting of key files, like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on't need the terminal emulation feature [`t'].  Note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rameter passed to DSZ must be lower-case (case is significa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Great program (and great programs, like XyWrite, are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with the Quick Reference -- it'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RELOCATE STRINGS:  For Use by RELOCATE.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 ======== =======   (Lowest S/G number=01 in the origina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                         if you have RELOCATEd the c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                         program itself for the current low S/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h - 17 Ma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command `X0' added to defaults for SV10 and SV11, and to DR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.BAT [in XYDSZBAT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rrections to Send filespecs enabled [Backspace|Delete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bell on bad Send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se of DSZ terminal emulation [`t' or `Talk' mode]: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pen-window availability routine: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maximum size of sendfile DOS command line: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DR.BAT and DS.BAT: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g - 28 Oc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@SIZ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commands for `Additional DSZ Send|Receive Command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ha sw' [=`handshake software'] (SV12 and SV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f - 11 Sep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BAT and DS.BAT [in XYDSZBAT.ZIP] now default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ing [`ha sw'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e - 18 Aug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Bell (User VAriable at &lt;&lt;LaBel P&gt;&gt;) on termination of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W-DSZ.PM v1.0h for XyWrite III(+) and Nota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: Any RelayNet BBS carrying the XyWrit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XYW-DSZ.PM as you see fit.  Tell me if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istribute XYW-DSZ.ZIP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