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PM v2.0i for XyWrite III v3.1x, III+, and Nota Ben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phone numbers from any document, e.g. an address book, and di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an internal or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Dedicate an ordinary Save/Get A-Z or 0-9 in &lt;&lt;SV01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AL.PM, and then RUN DIAL.PM.  But be advised, this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about DIAL.PM: 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PM operates at several levels of complexity.  At its simpl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any phone number off a document, and dials that number (or di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enter manually) through your modem.  With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DIAL.PM accesses prefixes automatically.  Formatting take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but it pays off in ease of use.  The pleasure increases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ddress book and the length of numbers dialed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-Answer or a Busy-Signal, at your option DIAL.PM will re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continuously until you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PM places the dial-string in the program's reserved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, so that you can re-dial anytime after DIAL.PM quits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that Save/Get.  (See also update notes for v1.2a, at end,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ave/Gets with XyWrite III+ v3.54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PM requires one external file, ADT.COM, which raises or lower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`Data Terminal Ready') on the communications port, or sends Hayes-type `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modem.  ADT also functions independently, as a modem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DT&lt;cr&gt; from DOS, for a command summary.  (ADT is based on 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, written and placed in the public domain by Donavon Ku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Niedfeldt [DOSMODEM.ARC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YW-DIAL v1.1+ changes, see LaBels SV01 and SV10, below, and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t the end of this document.  There have been fixes and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bers to dial are FULLY stated in the document, then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required.  In other words, if the numbers are local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cess codes are written out in entirety, simply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git in the number, and RUN DIAL.PM.  Hit &lt;cr&gt; (the Enter ke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 prompt to dial the number.  (Read `Install DIAL.PM'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lephone-number formats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              pu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-4567             dashes (Ascii 45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-123-4567        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12-123-4567       phone company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212-123-4567      get an outside line with e.g. `9'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1-212-123-4567     insert pauses with commas (wait for dial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       **each comma = a 2 second pause (Hayes standard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-62-21-1234567    AT&amp;T international call (011) to Indonesia 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karta city (21) local number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-62-{0}21-1234567 same as above, but preserve a note in you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             text document that if you are IN Indonesia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unk call to Jakarta, you will need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 [area] code 21 for Jakarta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             **braced numbers {nn}, e.g. {0}, are ignor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,01162{0}211234567 get an outside line, then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digits 0123456789, commas, dashes, and PAIRED {} braces,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, such as ()/\|.;:[]_ and SPACES Ascii 32,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mma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cans a phone number and encounters an illegal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at character as the beginning or ending boundary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efixes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mpt format allows you to collect all numbers within a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foreign country, or foreign city, in grouped listings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&lt;&lt;PRTL&gt;&gt; followed immediately by the prefixes which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oup ( &lt;&lt;=Ascii 174 and &gt;&gt;=Ascii 175 ).  Place this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rom the CoMmand line:  PR TL&lt;cr&gt;.  Prefixes are not sto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but immediately follow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PRTL1-301&gt;&gt; is wrong, &lt;&lt;PRTL&gt;&gt;1-301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an addres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: &lt;&lt;PRTL&gt;&gt;1-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 Museum of Art, Art Museum Drive, 21218, 396-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: &lt;&lt;PRTL&gt;&gt;011-44-{0}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eum of Mankind, 6 Burlington Gdns, W1X 2EX, 437-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&amp; Albert Museum, South Kensington, SW7 2RL, 589-6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City: &lt;&lt;PRTL&gt;&gt;1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Museum of Natural History, 873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mergency 628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tan Museum of Art, 879-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of-Day 976-1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men: &lt;&lt;PRTL&gt;&gt;011-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Museum, POB 2606, Sana'a, Yemen Arab Republic, {0}9672-27-1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ny of the above numbers, place your cursor on the LOCAL numb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PRTL&gt;&gt; regional prefix), hit the key which you'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AL.PM, then hit letter `P' (for Prefixes) twice,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e the `P'refix dialing comman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AL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unications setting is COM1:2400,N,8,1 (serial COM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No parity, 8 databits, 1 stopbit).  Reset your serial por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communications port or baud rate is different:  e.g.,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OM2:1200,N,8,1&lt;cr&gt;, where the modem uses COM2: and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1200.  As a practical matter, put this MODE statemen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2:, COM3:, or COM4: is the modem's serial port, then modify DIAL.P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V03 (see `&lt;&lt;Sv03&gt;&gt; Serial_COM#:_Port'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AL.PM and ADT.COM from XYW-DIAL.ZIP, and locate these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XyWrite directory.  (Actually, DIAL.PM may be located any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hich RUNs DIAL.PM has a proper Path statement - se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.COM can be located elsewhere IF its Path is stated in variable SV02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&lt;Sv02&gt;&gt; Drive:\Path\_for_ADT.COM', below.  The default for both fi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put DIAL.PM on a key in your KeyBoarD file, e.g. Control-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.KBD file, go to TABLE=CTRL, key #25 (=P)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=BC,r,u,n, ,c,:,\,x,y,\,d,i,a,l,.,p,m,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  &gt;&gt; ^^^^^^^^^^^^ &lt;&lt;  include Path to DIAL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keyboard, e.g. ldkbd ibm.kbd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PM requires the use of one normal Save/Get key (A-Z, 0-9) to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key you wish to use in &lt;&lt;SV01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:  A key **MUST** be indicated in &lt;&lt;SV01&gt;&gt; before DIAL.PM can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hard-coded variables within DIAL.PM.  CAll DIAL.P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nter expanded editing mode, and note the option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1&gt;&gt; Save/Get_key_for_DIAL.PM_(no_key_defined=�AESV01,�AF=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IAL.PM's hard-coded, "reserved" Save/Get.  See also updat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a, at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2&gt;&gt; Drive:\Path\_for_ADT.COM_(default=none=curren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DT.COM is assumed to be located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t would be prudent to indicate here, in &lt;&lt;SV02&gt;&gt;,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ADT.COM is physically located, so that DIAL.PM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.  Change the default &lt;&lt;SV02,&gt;&gt; to, e.g., &lt;&lt;SV02,C:\XY\&gt;&gt; where C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T's drive and \XY is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3&gt;&gt; Serial_COM#:_Port_(`#'=1|2|3|4)_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COM1: is the default.  Change the port-number in &lt;&lt;SV03,1&gt;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3, or 4 as required by your hardware.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x04&gt;&gt; Wait_to_Disconnect_(default=15_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number of seconds to wait (keep ringing)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SX04&gt;&gt; controls Repeat-dial delay also.  It manipulates the modem's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The default interval between redial attempts is 15 second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seconds for ADT loading and dialing).  You can alter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run from the main prompt (the `D'elay switch);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in &lt;&lt;SX04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5&gt;&gt; Additional_Modem_Commands_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ularly give the modem additional `AT' commands, ent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characters `AT' but only enter the commands, e.g. M2 (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N), S8=1 (change the duration of a comma pause to 1 se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=2), Z (reset; some modems freeze on this), or X3 thru X6 (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usy signal; some modems only).  Combine commands, e.g. &lt;&lt;SV05,ZM0S8=1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ry to manipulate register S7; DIAL.PM does that with &lt;&lt;SX04&gt;&gt;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6&gt;&gt; `T'one_or_`P'ulse_Dialing_(default=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&lt;&lt;SV06,P&gt;&gt; if your phone doesn't support Touch-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x07&gt;&gt; Machine_Speed_Factor_(default=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eat-dial only.)  This variable controls the program's softwar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pendent in turn on the comput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HOW TO CALIBRATE SPEED FACTOR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DIAL.PM to the screen, enter expanded editing mode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_VARIABLE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irst, test the setting for variable &lt;&lt;SX08&gt;&gt;:  RUN DIAL.PM, hit `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dial, and type the number of your own phone &lt;cr&gt;. 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signal.  Listen in and time how long it takes, AFTER the AD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ssued, to get a dial tone and send the beeps or pul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-string.  Set &lt;&lt;SX08&gt;&gt;.  Default=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w RUN DIAL.PM again, hit `R' for Redial, `M' for Manual dial,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, then monitor the modem speaker (or listen in on the handset,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when the modem goes off-line/disconnects).  Ideally, the 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up (go off-line) just before the next Redial is attempted.  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al occurs while the modem is still on-line, then INCREA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SX07&gt;&gt; step-by-step.  If the modem goes off-line more than a second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dial, REDUCE the value of &lt;&lt;SX07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f you've done everything right, different Delay values (e.g. 5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-- `D'elay is changed at the main program prompt) 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1-2 second lag between a modem hang-up and software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is an approximate speed factor for a 4.77Mhz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 (the default) is appropriate for an 8Mhz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is approximate for a 10Mhz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achines require higher Spee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&lt;&lt;SV10&gt;&gt;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x08&gt;&gt; Average_`Get-Dial-Tone_and_Dial'_Delay_(default=3_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eat-dial only.)  Indicate the average time in seconds that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o get a dial tone and send the beeps or pulses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-string.  See instructions for &lt;&lt;SX07&gt;&gt;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x09&gt;&gt; Modem_Comma_Pause_Duration_(default=2_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eat-dial only.)  For most modems, 2 seconds is the default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tered with an `AT' S8=# command, issued in &lt;&lt;SV05&gt;&gt; abov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to agree with an S8 command routinely issued, or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paus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10&gt;&gt; 1.5-second_Pause_After_`AT Z'_Reset_(Y|N)_(default=`N'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`AT Z' complete modem Reset was added in v1.1.  It occurs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.  If your modem cannot digest the Reset command in time to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V10 variable to `Y'es.  This inserts a 1.5-second paus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regulated by &lt;&lt;SX07&gt;&gt;) between `AT Z' and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eat-dial operation, `AT Z' is issued only before the firs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.  The pause occurs with Save/Get redial too (if &lt;&lt;SV10,Y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IAL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e, a new command-line argument is added, ",D"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ing of the number at the cursor location, and bypas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  "RUN DIAL.PM,D".  (Good for XPL program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ppear on the CoMmand line and on the 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Delay=15|Hangup|Repeat-dial|Prefixes|Txt|manual ###. D|H|R|P|T|#|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`Esc'ap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[XyWrite PRom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s Issued BEFORE 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'ape (abort) ends the program 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elay resets the number of seconds during which the modem ring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odem hangs-up (current run only; permanently chang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s described above under `SX04_Wait_to_Disconnect')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always listed on the prompt line, i.e. `Delay=15' (second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tional calls, the delay will need to be increased (to 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ore) if you are using the Repeat-dial facility.  If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et before the delay period ends, the phone will continue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body has yet answered; otherwise the mod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line (hang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'epeat-dial is for busy numbers.  (You can `C'ancel repeat-di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, before dialing the number.)  Repeat-dial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nly; you cannot use the computer.  A modem speaker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hether you're getting a ringer (if you monitor the hand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Hangup instruction to the modem is overridden, and redial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get a ringer or an answer, you must pick up the handset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mmand to the program (function call BK, usually assigned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).  Break also interrupts and terminates Repeat-dialing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 briefly locates the cursor at the current Text location,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Header.  Double-check that your cursor is located on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ing is initiated from the main menu by simpl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a number; enter the complete dial-string, then &lt;cr&gt;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'refix codes offers two options, either manual entry of cod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the number that appears at the cursor position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or else -- if one exists -- automatic retrieval and pref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previous &lt;&lt;PRTL&gt;&gt; code which occurs in the document,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.  For use of &lt;&lt;PRTL&gt;&gt; formats, see `Formatt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', above.  Hit `P' again to use the &lt;&lt;PRTL&gt;&gt; prefix code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, e.g. `1', becomes the first digit in a manually-inpu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'xt checks the cursor position in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, the DEFAULT COMMAND, simply dials the numb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ALWAYS Pick up the handset when you get a ringer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or answer, and BEFORE the Delay period expires;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otherwise the modem will automatically disconnect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K [usually mapped to Ctrl-Break].  The XyWrite 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 BK) will stop program execution at any point.  XyWrit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top Program? (Y/N)'.  Hit Y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'angup.  There are several ways to STOP dialing which is in-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and hang-up the modem forthwith.  You can RUN DIAL.PM again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.PM `run' key), and issue a `H'angup command (or, if Repeat-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Break and Stop the program first).  From DO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DT A 1[-4]'&lt;cr&gt; does the same thing.  The Big Red Switch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orks too [kill the pow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tion, DIAL.PM leaves a complete command to dial the las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unique Save/Get key.  Thus, simply hitting this Save/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s the number.  The last-used dial-command will remain in the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may be used repeatedly, until it is overwritten by DIAL.P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key is otherwise wiped out (e.g. with CLRSGT or CLRA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PM has been tested on XyWrite versions 3.15, 3.53, 3.54, and 3.55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2.11 and IBM-DOS v3.1 and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won't work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id you set the baud rate?  2400 baud is the default;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2400 baud, you need do nothing, but any other baud rat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command, e.g. MODE COM2:1200,N,8,1 for 1200 baud on COM2. 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n:bbbb,N,8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serial com port Number and bbbb represent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quit XyWrite and go to DOS.  Move to the directory where ADT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f you have an external modem, watch the lights; if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TSR light simulator (available on any BBS,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Command ADT D n OF&lt;cr&gt;, where n is the COM port numb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Data Terminal Ready.  Now command ADT D n ON&lt;cr&gt;; this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, and the light should respond accordingly; if not, check your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a crummy modem that sets DTR always high?  No matter;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DTR up, command ADT A n Z&lt;cr&gt;; this is a modem reset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oth the Receive Data and Send Data lights will flash.  N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n Dt1234567&lt;cr&gt;, where t is "T" or "P" for Touch-Tone or Puls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1234567 substitute your own phone number (dial your own phone!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 but the preceeding ADT commands were successful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mmunications package and find out what initialization string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sends to the modem.  Suppose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0, ATQ0, ATV1, ATX6, ATS7=032, ATS9=010, and ATS10=020 (whew!). 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ADT command as follows (skip all AT prefix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n E0Q0V1X6S9=010S10=020Dt1234567&lt;cr&gt; -- be SURE to SKIP ANY S7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DT|DP dial command and dial number are the LA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n the string.  OMIT any Z reset command (very important).  Lis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ndset; if this works, then repeatedly issue a reset (ADT A n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 moment, then one-by-one eliminate as many of the command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desire them) to get a barebones initializa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-- and finally write this init string in &lt;&lt;SV05&gt;&gt; (excluding the DT/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zation string that worked with ADT doesn't work with DIAL.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&lt;SV10,Y&gt;&gt; to insert a 1 1/2 second pause between reset and dial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ves any remaining problem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PM code may be renumbered with RELOCATE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E "Special (Additional) Codes" for DIAL.PM (see RELOCATE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E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STRINGS:  For Use by RELOCATE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=======   (Lowest S/G number=01 in the origina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00             if you have RELOCATEd the c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00             program itself for the current low S/G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RELOCAT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=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�MDRV�W�MDNM�,  ("sv" + function �MDBO�WW�MDNM� + comma). Func WW is often mapped on Ctrl-Alt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i - 18 Ju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internal timer for "Repeat-dial" with Pulse phones.  An _aver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5 pulses per second is assumed, which includes th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in dialed numbers (and therefore differs from the rat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).  No explicit "User Variable" controls this r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by SEarching for text string "/5" in DIAL.PM: 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above 5 for quicker timeouts, or reduce it for longer timeou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skipped unless required by "DP" and "repeat-dial") to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pulses in the dial string is verbose and necessaril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compatibility with old XyWrite versions (commas ar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ial string is parsed, on the CM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h - 4 Ju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aster, tighter, 25% smal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ation routine: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rrection of manually-entered prefixes|numbers [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s BD|RC|CL|LL|CR|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der of user variables changed:  SV10 becomes SV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01-09 incremented by one (to become SV02-SV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ve/Get 01-10 setting may be overridden from the keyboard fil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by including an argument in the RUN command-string.  E.g.,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(if e.g. the hard-coded COM assignment is �AESV03,1�AF),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al.pm,�AESV03,2�AF�FF��&lt;cr&gt; -- the last 3 chars are "{Ascii-255)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.KB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=BC,r,u,n, ,d,i,a,l,.,p,m,CO,�AE,S,V,0,3,CO,2,�AF,�FF,�,�,XC -- using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of "�AE", "�AF", and {Ascii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g - 18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e - 27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at the cursor position (no menu) by using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",D" (e.g. "run dial.pm,d").  Among other things, ",D" enab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AL.PM within other programs that locate the cursor on a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must be configured by the user in advance, to properly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d - 23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 caused by Error Help VAriable EH=1 (Error Help disabled dur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H=0] then restored to original value on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c - 22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changed to $VAriables, where acceptable, so that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efault valu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 - 29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XyWrite v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 - 22 Jun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c - 17 Ma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&lt;&lt;EX1&gt;&gt;-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- 20 Feb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yWrite III+ v3.54 and higher ONLY:  DIAL.PM's "reserved" Save/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ny extended Save/Get in the range SV44-SV999 (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Get A-Z, 0-9 need be reserved, though one can of course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rs will want them for redial simplicity)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ave/Get MUST be HARD-CODED by the user in the program 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01 (e.g. &lt;&lt;SV01,44&gt;&gt; ).  If you use RELOCATE.PM to renumber the Save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AL.PM, the hard-coded Save/Get number in SV01 must be re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Save/Gets SV100-SV999 remain in the Save/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accessed after DIAL.PM terminates for redial purpos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Get's in the range SV44-SV99 do not remain i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DISABLE REDIAL.  With Save/Gets SV100-SV999, you can red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stroke combination, by creating a small program name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AL.PM.  If for example you select Save/Get 101, code REDIAL.P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PV101&gt;&gt;&lt;&lt;EX&gt;&gt;       [N.B.: "&lt;&lt;"=Ascii 174 and "&gt;&gt;"=Ascii 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ll your .KBD keyboard file and load REDIAL.PM o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,r,u,n, ,c,:,\,x,y,\,r,e,d,i,a,l,.,p,m,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ke of speed, there is no crash protection if you us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Get but your XyWrite version is lower than v3.54.  Type "help&lt;cr&gt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to obtain you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dded error-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A'bort key to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T'ext command: check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entry of manually-dialed numbers and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&lt;&lt;PRTL&gt;&gt; Prefix, if any, on the Prefix sub-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nstallation wit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PM Save/Get key can be hard-coded in &lt;&lt;SV01&gt;&gt;,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c - 22 Dec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keyboard buffer 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- 27 Nov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- 14 Sep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`AT Z' modem Reset (between DTR `ON' and `AT D'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-variable SV10: enable|disable 1.5-second Pause After `AT 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for fast computers/slow modems 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size, slimmer routines, faster operation, clear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dial-timer math for commas in di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RXSGT command from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l AT strings to UPPER CASE, for lous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manual input of dial prefixes (one less key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-install Save/Get `0'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on Delay=nul: Delay=nul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dialing aborted on Ctrl-Break only at end of Delay period: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abl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llegal Save/Get install keys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dial-string if prefix good despite No number at cursor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.PM v2.0i for XyWrite III(+) and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708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DIAL.PM as you see fit.  Tell me if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istribute XYW-DIAL.ZIP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, try XYW-DSZ.PM (available in XYW-DSZ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ferring (up|download) files between two XyWrite us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lines.  Zmodem protocol is used for faultles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