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.PM v1.0b for XyWrite III(+) and Nota Ben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RUN SHOWKEYS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.PM and SHOWKEYS.KBD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pty window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keyboard for various combinations of keyboard TABLEs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used in a single .KBD file.  But man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:  a SPACEBAR keyboard would disable the input of space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p space to another key), and extremely unintuitive.  Oth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cognized by certain keyboards.  My OMNIKEY 102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trokes in virtually every multiple key TABLE, e.g. CTRL+ALT-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-J, etc. (the IBM keyboard seems to be very reliable in this res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SHOWKEYS is to determine what keyboards are en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 of XyWrite via modem.  You need a special modem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remotely (because XyWrite takes direct control of the keyboar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UX and GATEWAY, or the "Drop to DOS" feature of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ail to run XyWrite.  A demo of a program which does work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31, is found on many BBS (the full program, QUASIMODEM,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pabilities, costs $99, not "under $30" as stated in the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).  TANDEM/QUASIMODEM does not recognize any TABLEs except TABL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=CTRL, and TABLE=ALT.  Moreover, such modem controllers hav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e.g., to Break), so the unexpected CAN happen --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 and a hard-wired null modem before you leav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RUN SHOWKEYS.PM from the command line.  SHOWKEYS.KB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.PM must BOTH exist in the current directory.  Strike "T"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o "T"est a new keyboard table (otherwise strike "A" to "A"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bels you will use for the table.  These can be the standar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LT, ESC, etc., or other labels of your own devising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labels, characters A through Z ONLY!  Multiple-key 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a "+" sign, e.g. CTRL+FTEN, meaning that keys ConTRoL an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ultaneously depressed to access this keyboard.  Strike &lt;cr&gt;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) or XC to accept these labels (hit &lt;cr&gt; WITHOUT any labe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wer-case keyboard "TABLE=").  Each of the (one or more) label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board will then be displayed individually on the command lin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scan code of the key in decimals 0-9, followed by a &lt;c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can codes is displayed on-screen.  If table=CTRL+ALT, then "CTRL=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first:  enter "29"&lt;cr&gt;.  "ALT=" appears next:  enter "56"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board now loads.  Holding ConTRoL and ALT down simultaneously,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on the keyboard.  The scan code of each key struck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"X" is the escape key, which returns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)est new table, or (A)bort  (T|A)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abel and scan-code entry, SHOWKEYS loads its own rudimentar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board remains in memory when you Abort.  Use F5 to go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load your own default keyboard:  LOAD MY.KBD&lt;cr&gt;.  Th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XyWrit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/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SHOWKEYS.KBD (with this exception:  you may AD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keys in the DOS.KBD section at the end of SHOWKEYS.KB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ALTER any exis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yWrite quirkily does not accept certain labels.  TAB is 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XyWrite will not accept "TAB=15", but if you call it "TUB=1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=15", a functioning TAB key tabl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"X" may be struck using either the TABLE you are test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LT-DEL and BREAK are disabled when you are testing; hit "X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ASHES can happen with this type of program -- especi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m testing.  One default will have changed if you crash:  N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.  Reset your default (command line: default NW=n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RELOCATE STRINGS:  For Use by RELOCATE.PM -- Initial Defaul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�����   </w:t>
      </w:r>
      <w:r>
        <w:rPr/>
        <w:t>(Lowest S/G number=01)    ================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72=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53x�MDRV�W�MDNM�,            ["�53x" + function ��#+ comma].  Func ��#is often ma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on Ctrl-Alt-W, and appears on the CM line as �MDRV�W�MDNM�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KEYS.PM v1.0b for XyWrite III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