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M0��RM25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.PM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CK.PM   } v1.0 for XyWrite III+ v3.5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IM.PM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 RUN REDUND.P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 RUN REDUNDCK.P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REDUNDIM.P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 is an unusual set of writer's tools.  In the final stages of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REDUND flags verbal redundancies.  It strips the suffixes -ly, -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ed from words, and optionally can be switched to flag plurals 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.  Two of the files in this ZIP -- REDUND.PM and REDUNDCK.PM --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first to compile a list of redundant words in a text (REDUND.P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o check and (optionally) correct an "editing copy"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ext (REDUNDCK.PM).  File REDUNDIM.PM is an IMmediate, on-the-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y finder for use while composing text:  it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eviously or subsequently used any word, phrase, or roo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-- which you define with the DF function -- and reports the "distanc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the current cursor position to the neares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(s), forward and backward; it provides JuMP values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jump to the locations of those repeat occurrences, to in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ND.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.PM, the main program, works its way through a text file word-by-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xt position where you begin the program, to the end of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BreaK the program with a BK function (usually mapped on Ctrl-Bre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REDUND works quickly (try it), checking a very long text file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time.  A book-length MS can take overnight on an 80286. 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ant to use REDUND more than once, in the final stages of po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But it WILL catch embarrassing redundancies that careful proof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ors may yet 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ND makes it easy to polish prose.  REDUND creates a tabl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ies (filename "___CLOSE.TMP"), which records the d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the current cursor position (also tabled) to the last-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xt-subsequent uses of every word in a file.  If a word isn't us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, it isn't tabled.  Switches in the program let you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word-length to table (default is 5 characters, so that "the", "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t", and other common short words are omitted), and a maximum "dist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eparation in characters from the current cursor position) beyond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occurrence of a word/phrase/root is not deemed "redund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= 500 characters -- the higher this value, the more wo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-- if you set this value to exceed the total character siz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every bloody word that occurs more than once will be t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earche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"___CLOSE.TMP"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y relative to current_cursor_position �� REDUND.PM v1.0  R.J.Holmg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       &lt;-- SEPARATION IN CHARACTERS FROM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-- Preceding_occurrence      [0=no previous occurr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--&gt; Next_occurrence [0=no subsequent occurr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@ Current_cursor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nesia      0       � 188     @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iles       0       � 240     @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      0       � 146     @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    0       � 495     @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       0       � 305     @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tch        0       � 393     @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         0       � 391     @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       0       � 401     @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       0       � 346     @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icuous    0       � 481     @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     0       � 278     @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nesia      188     � 11681   @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      146     � 5349    @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iles       240     � 0       @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yields much useful information.  A proper noun like "Indonesia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alternative form, and cannot be deemed redundant despite the proxi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occurrences (note that the third occurrence is 11,000 charac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), whereas a word like "perspicuous" will stick out conspic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cond occurrence and must go.  "Textiles" is used twice, but never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plain word, cloth or fabric might be substituted on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.  "Except" is probably too common to worry about. 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unmatch" was originally "unmatched"; suffix "-ed" was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tern" was "patterning"; "-ing" was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ND is not flawless.  Stripping "-s", "-ed", "-ly", and "-ing"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de attempt to reveal root words.  REDUND will not catch "automa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maton", but it will flag "text" and "textile".  I have 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suffixes (and prefixes), but I found them too problematic ("-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-ally", etc); REDUND represents a reasonable compromise, while re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speed.  Note that REDUNDIM.PM performs a more specif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ck than REDUND, because you manually define the string to be chec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defining root "automat" will catch "automatically", "automa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mat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NDCK.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CK.PM combs through the ___CLOSE.TMP table created by REDUND,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riginal context in order of occurrence.  Jump loca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in characters from the last-previous and next-following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string, are reported on the CoMmand line -- the repor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s like that described for REDUNDIM.PM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icity and speed, REDUNDCK requires that specific files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windows.  REDUND.PM automatically creates ___CLOSE.TMP in Window #9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lace the original text file in Window #8 for REDUNDCK's use.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and command:  WINDOW 8&lt;cr&gt;, then CAll the original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mpty window.  ___CLOSE.TMP must be in Window #9.  Now RUN REDUNDCK.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REDUNDCK on a KBD file key (BC,r,u,n, ,r,e,d,u,n,d,c,k,.,p,m,XC),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Get key (LDPM REDUNDCK.PM,key); it must be RUN repeatedly, for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 with a shor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you will want to change the original text.  Unfortunately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inaccurate ___CLOSE.TMP's tabled jump locations.  The solu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"editing copy" of the original text in Window #7.  It MUST b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name as the original text in Window #8.  If REDUNDCK.PM sen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n "editing copy" of the original text in Window #7, it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ndant key word in original text Window #8, and attempt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ord in the altered "editing copy" in Window #7.  When REDUNDCK en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eft with Windows #7 and #8 in alternate screens.  You can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to make sure that Window #7 is in fact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ual position as Window #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that REDUNDCK uses to find the redundant word in Window #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:  it jumps to the tabled position of the redundant word (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in "original text" Window #8, but possibly inaccurate in th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ing copy" in Window #7), and then SEarches for the NEXT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n the altered text (an implicit assumption is that the altered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ened, not shortened!).  If this search fails, it then looks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ccurrence of the word -- if this fails also (the wor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entirely from the altered text), then it jumps to the tabled (al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) location and quits.  If either search is successful, REDUNDCK.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.  If the NEXT-occurrence search is successful, a SEarch Backw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ord is left on the CoMmand line in Window #7,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occurrence search was an error and should have been a LAST-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-- all you need do is 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ands that everyone should have in their KeyBoarD file for gener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move about in the alteration copy:  these commands chan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(A) search to an SEB(A) search, and vice versa.  Load these commands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f 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(A) to SEB(A):  GH,EL,CR,CR,SI,b,XC,X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B(A) to SE(A):  GH,EL,CR,CR,RC,XC,X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</w:t>
        <w:tab/>
        <w:t xml:space="preserve"> Both commands terminate with 2 "XC" instructions; try them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XC only, to see why I us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NDIM.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IM is the IMmediate version of REDUND.  It searches for a singl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you before you run REDUNDIM, and it reports the "distance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 (the currently-defined string) to the last-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xt-subsequent occurrences of the same string.  The report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looks rather like this (a few low- and high-ord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stea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jmp 146 &lt;&gt;5349 {"pattern" is 54 ch&lt;|5149 ch&gt;} jmp &lt;146|^200|&gt;5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hars &lt; backward|^ current|&gt;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CM and PR are the default XyWrite prompts for the CoMmand and PRomp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You can directly EXeCute a JuMP to Last-previous location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.......^^^^EXeCute JuMP to Next location of string (but erase "146 |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^^^^^^^^^^^^^^^^^^^^^^^^^^^{search-string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, Current, and Next JuMP locations repeated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rk of the XyWrite CoMmand line is that, no matter how much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ppears on the line, if the initial characters constitut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are separated from all subsequent characters on the li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he command will execute.  Thus, in the example above, pressing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func XC), will directly execute "jmp 146", a cursor jump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146, the Last occurrence of the search string -- you need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ear any other information on the line.  Likewise, to execute "jmp 5349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mp to the Next occurrence of the string, simply erase "146 &lt;&gt;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jmp 5349" are the initial characters on the CoMmand line.  ALL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locations -- the Last, Current, and Next cursor positions for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-- appear at the end of the line, so that you can manually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insert them at the beginning of the line after the word "jmp 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move around the text at will, without ever having to clea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Use F10 (i.e. funcs CC, GT, or GH) to move from text to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earing the header (func BC, usually mapped on F5/F6,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within braces {...} tells you how far back (&l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(&gt;) the last-previous and next occurrences of the search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, relative to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REDUNDIM.PM on a Save/Get key (LDPM REDUNDIM.PM,key), on a .KB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C,r,u,n, ,r,e,d,u,n,d,i,m,.,p,m,XC), or store and run it as an OO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see OODLES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DUND.PM, REDUNDCK.PM, and REDUNDIM.P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ECIAL RELOCATE STRINGS:  For Use by RELOCATE.PM 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����� �������   </w:t>
      </w:r>
      <w:r>
        <w:rPr/>
        <w:t>(Lowest S/G number=01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72=                         CASE IS SIGNIFICANT!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73v  [REDUND.PM only]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73x  [REDUND.PM only]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 FREEZE strings used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UND v1.0c for XyWrite III+ v3.54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Freeware (C)R. J. Holmgren, 410 Central Park West, NYC 1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(212) 749-7882; Messages: Word Processing BBS (312) 491-6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8 Octo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