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M0��RM255��TS4,10,14,25,5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GAGE.PM Text Library v1.0e for XyWrite III+ v3.5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.J. Holmgren 2/7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GGAGE.PM is a chameleon.  It can be used as a scratch pad for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text, first drafts, phrases, etc -- as a transitory text junk 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ther extreme, it can replace a substantial part of your Save/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 formats, styles, headers and footers, ANY type of re-useabl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an be managed with BAGG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GGAGE does for text what OODLES does for programs:  collects it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file of virtually unlimited size, and automates its storage,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insertion in documents.  Text stored as BAGGAGE can be vie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ashion and edited freely.  BAGGAGE's four discreet oper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 and executed from the CoMmand line, from the KeyBoarD fil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P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GGAGE.PM to the screen, enter expanded text mode, and suppl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&lt;SV01&gt;&gt; for BAGGAGE's textfile (default filename is BAGS.DAT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).  If you locate the textfile on a RAM disk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 a power-off -- but BAGGAGE will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y in &lt;&lt;SV02&gt;&gt; a trigger key that inserts BAGGAGE text in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(default="+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d LOAD your .KeyBoarD file if desir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[drive:\path\]baggage.pm[,arg[ text#]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key&gt;=BC,r,u,n, ,b,a,g,g,a,g,e,.,p,m,[CO,arg,[ ,text#,]]X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argument 1-4 is stated, BAGGAGE defaults to argument 4 (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GGAGE text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1-2 automatically STORE text in the BAGGAGE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3-4 RETRIEVE text from the BAGGAGE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to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are stored in the BAGGAGE textfile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If any string in the current document is defined when you run BAGG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fined text is saved to the te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If NO string is defined in the current document, BAGGAGE store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deleted from any document [the string retained by function U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(1-4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 argument)=argu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Erase any old BAGGAGE textfile, and start a fresh textfile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|last-deleted text will be the first text stored in the new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Add the current defined|last-deleted text to the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>Insert a text from the BAGGAGE textfile, specified b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3&lt;SPACE&gt;unique_text_number", into the curre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  <w:tab/>
        <w:t>Display the textfile, optionally edit the textfile, and await use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</w:t>
        <w:tab/>
        <w:t>Select a text with cursor controls and insert i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lternate screen) document at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is "numbered" with a ruled separator, thus:  "4---------'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#4 FOLLOWS this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is "selected" by placing the cursor anywher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of the text, but BEFORE the # of the next text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</w:t>
        <w:tab/>
        <w:t>Abort textfile display with `Esc'ape, and return to curre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file display disappears when you strike the "Insert text" trigg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n `Esc'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the keyboard file, with all Rubout functions (delete text fu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|RE|RL|RP|RS|RW -- you could, but probably won't wish to, attach BAGG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D and RC funcs as well), to preserve deleted text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key&gt;=RD,BC,r,u,n, ,c,:,\,x,\,b,a,g,g,a,g,e,.,p,m,CO,2,X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key&gt;=RP,BC,r,u,n, ,e,:,\,u,\,b,a,g,g,a,g,e,.,p,m,CO,2,X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BAGGAGE textfile, and store defined|last-deleted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run c:\x\baggage.pm,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XPL program (e.g. STARTUP.I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C run c:\x\baggage.pm,1XC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ext from BAGGAGE:  (insert fixed-text salutations, formats, &amp;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keyboard, insert text #62 in BAGGAGE textfile into current 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key&gt;=BC,r,u,n, ,c,:,\,x,\,b,a,g,g,a,g,e,.,p,m,CO,3, ,6,2,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run baggage.pm,3 6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Select, or View -- and then Retrieve -- text from BAGG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run baggage.pm,4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rgument ( == argument 4, but a bit slow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run baggage.p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ODLES (e.g. BAGGAGE.PM located at �AELB100�AF in OODLES.LIBrary; argument=2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key&gt;=BC,1,0,0, ,2,@k �� where "k"=OODLES.PM dedicated @�&amp; Save/G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irect (CoMmand line) OODLES command [with arg 3, retrieve text #21]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 Routine #[ args]:  100 3 2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BAGGAGE stored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reely, but do not alter the format of the separators (number+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cii 196s).  You may manually insert new numbers with separato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(AT LEAST ONE Ascii 196 is REQUIRED after the number), but if by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uplicate a text# that appears elsewhere, only the FIRST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number will be recognized by BAGGAGE.  Text numbers do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in numerical order, although the LAST number in the text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number that occurs in the textfile, so that additional tex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increment correctly and do not duplicate the numbers of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    "SPECIAL RELOCATE STRINGS"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or renumbering BAGGAGE.PM code, using RELOCATE.PM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LOCATE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e - 7 Feb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error that occurred when all windows were in use, an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windows displayed DIRectories: 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d - 25 Oc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@SIZ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RELOCATE.P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ed 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c - 23 Aug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rash caused by Error Help VAriable EH=1 (Error Help disabled dur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H=0] then restored to original value on termi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b 21 Aug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error on closing windows with default NW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2 May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GGAGE.PM v1.0e for XyWrite III(+) v3.54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. J. Holmgren, 410 Central Park West, NYC 1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: (212) 749-7882; Messages: Word Processing BBS (312) 491-6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>2 Februar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