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0RM255TS3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COUNT.PM Line Counter v1.0e for XyWrite v3.54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.J. Holmgren 12/13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ing the lines in a file is not always as easy as you'd think. LIN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kles the problem from four different angles.  You can pick your appro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LINCOUNT's opening Menu or, if you intend to use one method only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-code your choice by making the simple alterations indicated within the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ll LINCOUNT.PM to the screen, enter Expanded text mode, and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d LaBel|GoLabel formats).  Try all four versions first (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's menu) on a 2-page test file, to see the differences (for dra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, embed an LS Line Spacing variable other than '1', e.g. &lt;&lt;LS2&gt;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 'default LF=1'; and insert running headers/footers/footnotes i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being coun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 approaches ("Versions")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Count on-screen text lines:  a simple count that ignores &lt;&lt;VALF&gt;&gt;, L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mbedded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Count on-screen text lines but take account of &lt;&lt;VALF&gt;&gt; and LS; 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mbedded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Count a ReView copy of the disk-based file that includes ALL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headers, footers, footnotes, styles, blank lines at the end of a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Count a *stripped* ReView copy of the disk-based file:  include al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appears, including footnotes, headers, footers, &amp; styles; but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footnote formatting + leading/trailing blank lines on each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INCOUNT.PM v1.0e for XyWrite III+ v3.54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. J. Holmg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essages: Any RelayNet BBS carrying the XyWrite Conferen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 Word Processing BBS (312) 491-6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3 December 198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