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 Disk Cataloger Version 4.04 (C) 1987-90 Gene Garapic Cleveland Oh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AS-IS with no warranty of any kind -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does it do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hard disk files by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al Featur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text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arche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displayed if no parame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files within ARC files also  (Detail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files within ZIP files also  (Detail 4.3)   [a bug fix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 Star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S-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ta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AT [d:][filespec] [/A] [/Z] [/S]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DOS command line promp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ASCII editor to browse TREE.CAT or SORTED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one with the Hard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1.0  There are two basic types of catalo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EE.C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by HARD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ED.C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sorted alphabetically by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talogs are made in your current direct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1.1  Set P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TH so these files can be found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EXE         HARDCAT.COM         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set PATH command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FILES;C:\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utility SORT.EXE would be in directory DO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bat, Hardcat.com, Hardcat.doc and Cat404.zip would be in directory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1.2  DOS command line syntax for making catalo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[d:][filespec] [/A] [/Z] [/S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d:] is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spec] is the filename to catalog with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[/A] option denotes include files within ARC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[/Z] option denotes include files within ZI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/S] option denotes smaller catalog without "attr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/O] option denotes special attribu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key 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atalogs SORTED.CAT and TREE.CAT of all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se two big catalogs so you don't lo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[/A] [/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atalogs SORTED.CAT and TREE.CAT of all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les within ARC and ZIP files.  Rename thes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 so you don't lo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atalogs SORTED.CAT and TREE.CAT of files match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se catalogs if you decide to keep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[filespec] [/A] [/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atalogs SORTED.CAT and TREE.CAT of files match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les within ARC and ZIP files.  Rename these catalo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keep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2.0  CAT.BAT in action using HARDCAT.COM and SORT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C: /A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as keyed in on DOS command line to start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rd Disk Cataloger  Version 4.04  (C) Copyright 1987, 1988, 1989, 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 Gene Garapic, Cleveland, Ohio  -  Comes AS-IS without any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Cataloge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ril 1990   This program is dedicated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il Ardussi  Ed Cleary  Norm Henke  Chris Morton  Joe Ranney  Dick Si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to the Point Operators of Norm Henke's PC-OHIO II EchoMail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 to the Members of the Northeast Ohio IBM Personal Computer Clu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RE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is match of your filespec  C: /A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filenames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view TREE.CAT or SORTED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DOS command line promp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on screen show you the cataloge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2.1   Below is selected portions of SORTED.CAT as per above a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43 am   April 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Cataloger Version 4.04 (C) 1987-90 Gene Garapic Cleveland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found were 1725   filespec given was C: /Z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within ARC files were 438   ARC files processed wer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within ZIP files were 194   ZIP files processed wer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ext    date      time    size   attr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4 25 88  10 38 pm     290 Arc  C:\TOOLS\MIS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6 10 89   9 32 pm     329      C:\!HAR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6 10 89   9 32 pm     329 Zip  C:\!HARDCAT\AUT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8 30 89  10 08 am     545   h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9 12 87  12 27 am     201 Arc  C:\~INIT\1\MIS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12 17 87   8 14 pm     694      C:\~DOS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end catalog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Separators in date and time are blanks for less ey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 in the "attr" area denotes the file is within a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in the "attr" area denotes the file is with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 BAT file in C:\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3.0  File attributes are shown in catalo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explains the meaning of the characters seen in the "attr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the file has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means the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the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the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means the file is within a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means the file is with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no special attributes has a blank "attr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0  /O option: Make an attributes only catalo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ose hidden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atalog of ONLY files that have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will have ONLY special attribute files from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ONLY special attribute archived (a)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1  /S option: Make a smaller catalog with no "attr" are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ttr" area is where the file attributes are shown in th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just aren't interested in the fil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can make a smaller catalog without the "attr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ll files on the disk without the "attr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/Z and /M options can be included in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2  /Arc option: Make catalog including files within ARC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ARC file is encountered catalog it's conte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ll files on disk including files within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/M and /S options can be included in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.ARC extension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3  /Zip option: Make catalog including files within ZIP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ZIP file is encountered catalog it's conte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ll files on disk including files with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/M and /S options can be included in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shows existing directories within a ZIP file -------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REF   DOC   3 15 89  10 39 pm  117132 Zip  C:\POINT\POINT.ZIP  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.ZIP extension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ption is for MS-DOS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3.1 Zip option bug in version 3.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:  Version 3.10 from Cat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machine if ZIP file size falls on a 64k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's Chkdsk [d:] /f would reclaim lost clusters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is version 4.04 from Cat4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4.4  /M option: For Point System Operators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user need not be concern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ystem Operators can have hundreds of [numbers]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hard disks.  There is no useful purpose to catalo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 and they just make the catalog much bigger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s can use the /M option to elimina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CAT [d:]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ll files on disk but NOT the [numbers]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/Z and /S option can be included in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5.0  Ctrl-Break or Ctrl-C to abort proces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43 am    April 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Cataloger Version 4.04 (C) 1987-90 Gene Garapic Cleveland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ext    date      time    size   attr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21 MSG   9 26 89   8 17 am       1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MSG   8 10 89  12 22 am     845      C:\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were 2   filespec given was c:*.msg /a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within ARC files were 0   ARC files processed we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within ZIP files were 0   ZIP files processed w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end catalog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reak or Ctrl-C were pressed.  This catalog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REE.CAT tells you the catalo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6.0  Help is displayed if no parameters giv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4 Hard Disk Cataloger come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404.zip includes:  HARDCAT.COM  HARDCAT.DOC  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                      &lt;=- Search dis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 /A /Z                &lt;=- Search disk for all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se within ARC and ZIP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HARDCAT.COM           &lt;=- Search disk for HARD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HARDCAT.COM /A /Z     &lt;=- Search disk for HARDCAT.CO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se within ARC and ZIP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 /O                   &lt;=- Search disk for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dden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. /A /Z               &lt;=- Search current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those within ARC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\                     &lt;=- Search ROOT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\HARDCAT.COM          &lt;=- Search ROOT directory for HARD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\HARDCAT\HARDCAT.COM  &lt;=- Search HARDCAT directory for HARD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:\HARDCAT\*.*          &lt;=- Search HARDCAT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ubstitute HARDCAT for CAT if doing only a TREE.C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6.1  Illegal characters in CAT command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a truncated filespec in the cataloger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en you may have entered an illegal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7.0  SORT.EXE has a file size lim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EXE is the file sort utility that comes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EXE has a 65,000 character file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T: 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the above message, the limi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.CAT will not be upd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n this case TREE.CAT can still be browsed for plenty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 program on the BBS named something like QSORT.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.ZIP has no file size limit and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8  Upload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Cat404.zip to BBSes please use comment lin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pic's fabulous Arc/Zip/+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 HARDCAT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