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 problem / fix           XCAT v7.6                             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2b  Call clearmenu just before add manual record is called.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GOTO filefind to GOSUB in menu 3 routine.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olor of menubar highlite from black to white/blue.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Allow Alt-n to select menu, even when menus are pulled down.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a  Allow scan abort when "more" message is displayed.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ESC before scan C: is called.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editor after ^F(ind) function is done.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Put vol # in correct place in library.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b  Reset "vol" to 0 for next disk scanned.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top rest of edit header when addmanual.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"Add manual vol" to show up in libe.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Don't allow logging of files with no VOL label.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c  Add space in "type `EXIT' to return to XCAT".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ystem blink off in clock routine for hot-dossers.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hortcut keys work when menus are down.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Change shortcut key and highlighted COLORS.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d__Restored Error checking for 7.3D.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4a__Change wrong label jump when ESC from print matching.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a__Highlight menubar selection after error/resume.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duplication problem/set search to 20 times.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Add help window for add manual record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b  Change screen colors/correct video noise problem on some system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^shortcut keys work in all menus.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Make first letter of main menu pull down desired menu.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c  Fix Path scan to show stats on drive requested instead of C: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ouse to correct sides in "Genhelp" menu.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rest of the shortcut keys work when menus are down.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Clear pulled down menus when SEARCH or FIND is activated.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d__Add disk sort feature to XCAT/XCATSORT.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e__Command line switch LCD for lcd color support.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f  Update file size when re-scanning already logged disks/entrie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Make "More:press any key" in "FIND" a visible color!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Added multiple library support w/scrolling selection.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any new editor functions/and line edit help screen.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menubar to return to original item after function.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: "List Files" on a given XCAT volume number (^V).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ized many shortcut keys into one routine for easier access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 xml:space="preserve">EOF </w:t>
      </w:r>
      <w:r>
        <w:rPr/>
        <w:t>۲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