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0        XCAT 7.6b Detailed Dox  (c) 1991 Brand-X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  This documentation is included to aid the user in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help is not sufficient to answer any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:            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Main menu overview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EDIT MENU:  View/Display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     S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     Load XCA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     Add record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        Recover delete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   Dos (Shell to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         X-it X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SCAN MENU: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            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              Path (sca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     Label (no 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 LIST MENU: Find FILE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    Search 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PRINT MENU: Al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      Match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        XCAT vol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       Out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ROOM MENU: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Legal stuff: Please r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A               Main Menu Overview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AT's main menu is laid-out similar to many popular pull-down menu/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You may access a menu by pressing ALT + the starting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title (example: ALT E pulls down the Edit menu), or b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title with the mouse. Once a menu is down, you may access other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manner, and you may also move to either adjacent menu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. To select any item from a menu, you may use the up and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highlight the selection, and then press ENTER to select it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select any menu item by pressing the highlighted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(example: Press ALT-E to pull down the edit menu,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" to shell to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ouse is even simpler. Simply put the mouse cursor on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, and click the LEFT (GO) button. You do not need to "double click"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ograms. You may abort an operation or pull up a menu by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(ESC) mouse button. In all cases, the LEFT button act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, while the RIGHT button acts a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using the menus, many important funtion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, regardless of which menu is pulled down, by pressing the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hat is shown in the menu (example: ^E [CTRL-E] selects Library ED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out of XCAT... Unlike most programs that fight you all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OS prompt by making you hit all kinds of keys, XCAT will let you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imply pounding away on the ESC key (or RIGHT mouse button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! You may get an online help screen almost anywhere in XCA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1 function key, or clicking on the "HELP" menu title,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B               Edit / Display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Key: ^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ost complex mode of XCAT. While in EDIT mode,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ly loaded library are available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: You may scroll thru the library by using the cursor pad, o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cons (Up/Down, PgUp/PgDn, Home/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: The description of the highlighted record (always the top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window) may be edited by pressing ENTER or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ouse icon. While editing, you may enter any character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. Note that ONLY the description can be edited. Whil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description, the following func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  1 charact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  1 charact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   Left 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   Right 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Right margin - (end of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   Toggles overtype(red) / insert(green) curs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   Deletes character un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Deletes character to the left o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         Copies contents of the current li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          Pastes the contents of the buffer OV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Aborts the current edit, restores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way it was befor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Done: saves edited descriptio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Calls the onlin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: You may delete the currently highlighted record by pressing th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or clicking on the "DEL" mouse icon.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operation is actually performed. Note tha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's EXTension is replaced with "" indicating that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flagged for deletion. See section "F" for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ing dele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: You can manually add a record to the library by pressing the INS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clicking on the "INS" mouse icon. Using the "INS" fun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is the same as using "Add record manually" from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see section "E" for more details on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: Press ^S (CTRL-S) or click on the SEARCH mouse icon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selecting "Search for TEXT" from the list menu. XC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he currently loaded library for a matching text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and lower case does no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: Press ^F (CTRL-F) or click on the FIND mouse icon. This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electing "Find file by NAME" from the list menu. XCAT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argin of the currently loaded library for a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. Upper and lower case does not matter. See the LIST men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the SEARCH and FIN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: You may page ALPHABETICALLY to any portion of the library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tter) any letter A-Z, or by clicking on the desired letter on the Lett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haracters A-Z on the bottom line of the edit window). XC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directly to the FIRST occurance of a file name that star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you picked. Since the search is conducted in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hion, you may end-up in the middle of the "L" section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ed "L") rather than the first file that starts with the letter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op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C                    S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lies on the XCATSORT external sorting modul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sorting operations. XCAT performs SORT operations ONLY on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library. Up to 1 meg of free disk space may be needed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rt, depending on the size of your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SORT option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This will sort and re-write the currently loade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numerically, in ascending order, thus optimizing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CAT's use. The original copy of the library being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pied to "CATLIBE.BAK" so that you may restore it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TLIBE.BAK" will be written over any existing file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cords flagged for deletion will also be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during this operation. The SORT by NAME operat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after logging 100 or more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a marked slowdown in XCAT's search an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as the number of unsorted entries in the library incr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XCAT.DOC file for technical information on XCAT sear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-type function, and why performing this operation REGULAR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mporta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: Does NOT modify the library file. Instead, this function rea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s the current library by XCAT volume number, and then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list to a user-entered text (ASCII) file or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for the filename, path, or device to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o. Valid entries are any DOS-legal [drive:\path\filename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, such as PRN or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are sorted in ascending order by their XCAT volum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3-pass operation, and may take several minutes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peed of your machine. Placing XCAT and all it's suppor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RAM disk will dramatically speed up this and many of XC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D                   Load XCA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AT version 7.6a and up has ability to work with multiple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XCAT library consists of 2 files: CATLIBE and CATROOM. Bot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NO extension. The default library is automatically loaded when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AT. Additional libraries can be created by using the load XCA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, and selecting "???" from the scolling window. This tells XC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create a new library. All you have to do is enter in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w library. You may load any existing XCAT library by scrol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extension in the window, and pressing &lt;ENTER&gt;, or clicking on the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icon. The libraries must be in the current directory in order for X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and display them in the window. You may re-load the defaul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"..." from the scrolling window. XCAT libraries are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erate from each other. All searches, scans, etc. are perform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loaded library only. Using this feature will allow you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files (like .GIFs or .ARC ...etc) in seperate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XCAT scans and assigns a label to a library, the label will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XCAT#999.EXT ;where "999" represents the volume number, and ".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library extension. - note that volumes from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have no extension, only "XCAT#999". Volumes from librarie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default will have the extension of the library, i.e. the vol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library called ".GIF" would be "CATLIBE.GIF" and "CATROOM.GIF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volume labels would look like this: "XCAT#999.GI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section "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E                   Add Record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key: ^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function, you may add any filename/size/disk ent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loaded library. Simply enter the information as you would li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ear. Once entered, the program will log the file just as if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d a disk. Using this feature, you may catalog your disk sets, boot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, or disks which contain numerous small files that you do no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individually. Once logged the entry's description may edit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entry in the library. Note that the manually entered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 for duplication, and will NOT be logged if there is already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am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                  Recover Delete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"delete" a record, the entry's extension is changed to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lls XCAT that this record is "flagged" for deletion. "Flagged"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actually removed until the SORT by NAME (from the edit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performed. Anytime before then, they may be restor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Simply tell XCAT then name of the flagged entry (specif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name, XCAT will add the "" for you) to recover. XCAT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entry, and if found, will ask for the new extension. Afte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entered, XCAT searches the library to make sure the nam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, and then will change the entry to the new name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G                    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key: 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"shell" XCAT and the currently loaded library by selec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XCAT will be "frozen" in memory, and you will be returned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ecute system functions, run other programs, etc. You may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AT by typing: EXIT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H                        Exit X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keys: ^X   Alt-X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AT lets you exit with very little effort. In most cases you ma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 key until you are back at the DOS prompt. All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loaded library are written to disk as they occur, so you may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AT at any time without saving or losing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                       Scan (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scan AND log files on floppy disks. XCAT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for an existing XCAT label, if none is found, the XCAT will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of assigning the disk the next available disk number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. After writing the disk label (this label will not occup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on the target disk), XCAT will scan the disk and compare th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urrently loaded library. Only files that DO not exi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loaded library will be logged (new files will be shown in g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filenames will be shown in red, and their match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will be shown in yellow. This will allow you to compare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determine if they are the same or not. Duplicate file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NOT to assign the volume number to the disk, X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ill scan the disk, but not log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sk had been previously scanned and the files logged, th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 entries will be shown in cyan (light b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canned an XCAT disk that already has a volume label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XCAT library (see section "D" for more info on XCAT libraries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ll appear asking whether you wish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 Scan the disk, but don't log the files. This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are the library and disk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 Bail out! This option will return you to the menu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Scan the disk and log the files anyway. XCAT will add any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filenames to the currently loaded library,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number of the volume label already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Selecting this option will change the volume label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tch the currently loaded library's extension. XC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ame volume number as is on the disk,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number is HIGHER than the highest volume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loaded library. If this happens, XCAT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at it wants to re-assign the volume number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volume number for the currently loaded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cannot be gaps in the volume number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J                       Scan (B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functions exactly the same as SCAN A:, Except that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canned rather than A: Please refer to section "I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K                    Path (sca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AT will allow you to scan (but not log) any DOS acceptable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using this option. Simply enter the path to scan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alid: C:\DOS\  E:  D:\FILES  A:\DIRNAME\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may end the pathname with a "\" or not. If you don'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AT will add it for you. XCAT will return an error if the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ful for comparing whole directori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, to see if the files are already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L                    Label (no 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many users have accidentally erased the volume labe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ATalogged disks, the need arose to provide a way to replace the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XCAT will now allow you to place a volume label on either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AT now allows you to place an XCAT volume label on any disk.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within the range of 1 to [the last disk logged for that librar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If you have a library loaded that insists of 38 disks, the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llowed to assign any number from 1 to 38. This feature was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place lost XCAT volumes, rather than assign new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M                     FIND Disk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will allow you to search for a matching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EFT MARGIN. See the examp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that you want to find a file called "TANKGAME.ZIP"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"TAN" or "TANKGA" or simply "TA". XCAT will search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occurance of the sequence from the left margin. The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you enter, the more accurate the search. Note that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or the first letter of the filename ("T") is the same a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scroll feature in EDIT mode it will only scroll to the ("T")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library. If XCAT cannot find a sequence that matches, it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and will also scroll to the closest matching section of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a matching text sequence in ANY part of the file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use the SEARCH featu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s converted to upper case for the search, so the case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does no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N                       SEARCH 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search for a matching text sequence any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. All text is converted to upper case for the search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enter text in either upper or lower case - it does no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he FIND feature, SEARCH will look for a matching sequenc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filename, size, disk number or desciption. Any record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text will be displayed, until the screen is full. At that poin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to press a key to continue, or press PgUp to search back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ly searched section. You may press ESC to abort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records containing matching text sequences, use the "matching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from the print menu - see section "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                     Print al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imply copies the entire library to the selected ou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ile. See section "R" for more information on the output device.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ll records" is the same as using the print matching text featu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 without entering anything to searchg for. All th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brary will then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P                    Print Match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me as selecting "Search for TEXT" from the LIST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any record found with matching text will b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output device, rather than the screen. See the section "R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 on the selected outpu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Q                       XCAT Vol.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you to list all the files contained on a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volume number. Since it searches the entire library,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ake a little while. The resulting output is sent to the select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. See the next section for information on the selected outpu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mplete list of all your files, sorted by volume numbe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rt library" by "Disk number" from the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R                      Out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AT allows the user to select "where" the resulting printed li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nt. The output device may be any DOS-acceptable drive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vice. The following examples are valid: A:\XCATLIST  C:\DOS\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 (printer) LPT1, 2 or 3 (any parallel port) COM1, 2, 3 or 4 (any COM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(The screen) XCATLIST (no path - will be opened in the curren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list is already printed to the screen, selecting "CON"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 will send an additional list to the screen - giving a sort-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image effect. This will not hurt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device is only used when printing is done from the PRIN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lists or printouts from other menus are sent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S                        Roo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imply shows a table of the space left (unused) on your X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s. The tables will show all the volumes, one page at a time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when the highest volume number has been reached. Each time you sca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AT volume, the space left is updated in the file "CATROOM.ext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is provided so that the user may easily find a place to pu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You may use the shift-print screen to make a hard copy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T                        Legal stu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and simple: Brand-X FreeWare and/or the author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s NO liability for any damages or loss of data caused by the us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-use of any Brand-X FreeWar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rand-X programs are intended to be free to any privat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ees fit to us it. No Brand-X software may be sold for profit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price of they disk they resid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fter all, it's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F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