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R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s elements with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Infile Outfile [Delimiter 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 infile  and  the  outfile  are  mandator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 first.   The third and fourth parameters,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, are optional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: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lements are delimited by blanks, use #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irection is 0, the sort will be ascending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number will produce a descending order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semiquotes or brackets to enclose options;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nd perspective on the old 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renamed as ESRT from  its  original  name  L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ly  because  the  old  name was misleading.  All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orters are line sorters; but the old LSORT  sorted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each  line.   Hence, the new name ESRT, short for '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SORT 1.5 distinguished numeric, alphabetic, and mixed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inction is made  less  useful  on  the  add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parameter; and so, ESRT 2.0 is currently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sort  mode.   If  there  is  demand  for  mixed 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 the new Direction parameter, I will add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IN.TXT OUT.TX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tement  will  place each string of IN.TXT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in alphabetical order within each line of O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in.txt out.tx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se the comma as a delimiter, and place the  'words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txt,  so  identified, in alphabetical order within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ne  may  have  as  many as 1024 strings, and the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16,384 bytes.  The number of lines is  limite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capacity.   Although  this new version of the ol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maller than its original, it does require at  least  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