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k .... Delete Global *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0...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Bouchard -&gt; SysOp The Computer St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. Augusti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4)797-4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k is a simple utility that can be run from a batch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SYS to clean up after the PCboard even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daily a couple of megs of *.Bak files on my disk that w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room. Now I know that those BAK files are there for a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backing up on a regular basis they are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perates by simply by typing db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the copyright notice, version # and som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space it finds on the current disk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press a key to continue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command line parameters that can be passed to dba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a bit easier. The first is the command "go"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bak to process your disk without operator interven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run unattended. The second parameter is "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ells dbak that you want a list of the dele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root directory of the current disk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file called "DELETE.LOG" (isn't that special!)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it deletes, along with the *.bak files marked rea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counters during the execution. The command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the command line, and can also be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it doesnt matter. Thats all there is to it..neat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e program please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ventually be writting this in assembler to make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but for now the program was written using Borland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 5.5. Read the History.dbk file for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a job, and do this stuff for a hobby,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AK. I only ask that you call my BBS (which is also fre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in updates to the program, or to report problem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thru the INTELEC (tm) Netmail Network thru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ferences.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