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</w:t>
      </w:r>
      <w:r>
        <w:rPr/>
        <w:t>RDIR      Remove Directories      v1.0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</w:t>
      </w:r>
      <w:r>
        <w:rPr/>
        <w:t>COPYRIGHT (C) 1991  by  Marc Branchaud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rigins and Featu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IR has three main inspi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The relativly icky taste all other directory-killing program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y mouth after I'd use them.  RDIR has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e icky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The need to erase a directory without the "Are you sure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getting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The need to erase a directory that exists on more than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so without the "Are you sure (Y/N)?"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, RDIR.  I've included a couple of extra features that I thi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and that I haven't seen before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ability to exclude files and/or directories (or eve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).  At last, a "delete-everything-but"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 count of directories, files and bytes that are abou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IR is *extremely* powerful!  It deletes hidden and syste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as well as regular ones (by default you are promp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ad-only files are deleted).  Nevertheless, it is possible to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your entire system with one command, and if you use the promp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you won't even be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ake heed.  Remember that I'm not responsible for anything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you do with RDIR ruins your life or otherwise inconven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then you've got no business whining to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a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IR is easy to use for anyone who understands DOS intuitively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5.3 billion of us who don't, here's a few h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RDIR comm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The word 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Optional commands you want RDIR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The name (path) of the directory you wa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to put it technically, RDIR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IR path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just enter RDIR by itself, you'll see a brief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egal DOS directory path can be used.  Do NOT includ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th, as that will confuse RDIR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L       Specifies COOL as a sub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 (I guess I've just lost any non-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user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COOL      Specifies COOL as a subdirectory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\COOL    Specifies COOL as a subdirectory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WOW\COOL  Specifies COOL as a subdirectory of the WO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COOL    Specifies COOL as a subdirectory of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If you specify the current directory, RDI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it.  Everything inside will be dele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use a wildcard character (* or ?) to tell RDI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emove the same directory from ALL of your hard drive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floppy drives, use the -f option (see below)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:\PLANT   Tells RDIR to remove the PLANT directories from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:\POT     Tells RDIR to remove the POT directories from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wildcards anywhere else in the path!  RDI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DIR recognizes 6 different command options, and they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ption must begin with either a dash (a -) or a slash (a 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ption must be 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v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?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  Include floppy drives (when a wildcard drive letter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prompted to insert your floppy disk(s).  R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ed to recognize how many floppies your system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this hasn't been tested on systems with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ies.  An empty floppy drive won't screw up RDI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will still be scanned, but if there is no diskett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DIR will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q  Quiet mode: no prompts or status line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 Delete read-only file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:&gt; When running in quiet mode, read-only fi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deleted unless you include the -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&gt; Directories marked as read-only will always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any prompting no matter which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use.  (In fact, DOS doesn't explicit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-only directories; and you can RmDir them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ould a normal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  Don't delet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&lt;template&gt;  Don't delete files or directories that match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-x*.EXE will exclude any .EX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ion.  In order to have to template apply to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a \ at the end: (e.g. -xGAMES\ will exclude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GAMES (and their subdirectories) from deletion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also use wildcards when specifying a directory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more examples of the -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xT?.*   Excludes any two-letter files that start with 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xD:     Excludes all files and directories on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xTRAP\  Excludes any directory named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xF*.*\  Excludes any directory that starts with a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member: directories can have extenstions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x command can be used up to 10 times in one R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options and path does not matter.  RDIR is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nsitive, so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dIr -Q /xf*\ *:\TEmP /f -x*.Bat -X??tEr.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confuse the progra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some examples to help you on your way to the joys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RDIR C:\F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: The directory FANGLE on drive C: (and all of FANGLE'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)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RDIR C:\FANGLE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: All the files in the directory FANGLE on drive C: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ased, and if there are no subdirectories in FANG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NGLE itself will als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RDIR C:\Fangle -x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: All the files, except for .EXE files, in FANGLE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nd in all of FANGLE's subdirectories)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empty subdirectories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RDIR C:\fangle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: The directory FANGLE on drive C: (and all of FANGLE'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) will be removed.  There will NOT be an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e?" prompt before the fiels are er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RDIR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: All of drive C: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RDIR ?:\T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: All the TOAST directories and their subdirectori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rives (except the floppies)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RDIR ?:\toast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: All the TOAST directories and their subdirectori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rives (including the floppies) will be erased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rompted to insert th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RDIR ?:\ -xsyste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: All directories on all drives, except for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directories called SYSTEM,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RDIR ?:\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: All hard drives will be erased, WITHOUT any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RDIR C:\goop -x*.bat -xTEST*.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: The directory GOOP on drive C: will be eras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.BAT files and any subdirectories of GOOP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hould give you a good idea of how RDIR works.  Happy dele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nown Proble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IR has been tested and works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lain 286 AT running DOS 5.0 with 2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lain 386 AT running DOS 5.0 with 2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Good old 8086 XT running MS-DOS 3.3 with 1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T&amp;T PC6300 (Olivetti XT) running MS-DOS 3.1 with 1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IR will NOT WORK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t this time there are no known PC system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RDIR does not support.  Cool or what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licit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donations, goodwill, charity, jokes, free sampl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t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                          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c Branchaud                        Marc Branch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 386                   ����Ŀ       C/O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wn of Mount Royal      � OR �       Box 714 Airpor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bec, Canada           ������       Swanton, 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3P 3C6                               05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and honorable monetary compensation is considered to be 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more if you're in a real good mood.  For those of you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ering through difficult financial times, a simple "Thanks!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Via Mod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a modem, don't hesitate to drop me a note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interested in knowing how far my program spreads, and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ho own a modem, you can contact me (and get som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o boot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  Pinnacle Software Support BBS -- 514-345-8654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  24 hours per day, at up to 9600 baud (v42bis)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BS runs as a shell from another BBS.  When you log on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a few questions about your system.  Then you'll see a shor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a simple  &gt;  prompt.  At the  &gt;  prompt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ype  /RDIR  to download the latest version of R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ype  /BBS   to connect to the EMail system.  To send mail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your message to MARC.  I read through the whole syste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day (it's not ultra-huge), so it doesn't really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essage base" you save your messag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is run by the friendly folks at Pinnacle Software (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ic producers of shareware in Canada).  I owe them man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ut The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 Branchaud has been using microcomputers and deleting fil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.  He is currently studying computer science at McGill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opes to someday witness the following natural phenomena: a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lipse; a decent volcanic eruption; a supernova; and free cable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 is currently living with c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arc Branch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eptember 05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