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K - Rock Directory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Directory Killer deletes subdirectori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ther subdirectories or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DK CAN BE A DANGEROUS PROGRAM IN THE HANDS OF A NOVIC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 be a real time-saver to someone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as it saves having to manually erase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's contents. Like DOS's "format" program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n entire disk with one command.  Please be car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assumes no liability for data los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K asks you if you for a single confi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deleting the subdirectories and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confirmation with the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ccidentally erase important files, obta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program such as the Norton Utilities,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PC Tools Deluxe, or a number of oth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on files back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exposed to novice DOS user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RDK just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K can be useful in getting rid of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needed or a chain of directories that w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.  It saves time in removing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for instead of having to type "del mydir\*.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"rmdir mydir", you can simply type "rdk my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scape key halts RDK as soon as it ca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pauses it until the next key is presse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escape key if you decide to halt it righ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K [d:]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erases the contents of a specifi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all subdirectories and their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Pause display every screenful until key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Quiet - Don't show files and directori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 Kill directory(ies) with No double-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reful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S     No statistics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FO   Show information about the Roc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\mydir     Erase the directory \mydir and its sub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\mydir /n  Same without even asking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\PAS&gt;rdk c:\p\pas\temp 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K - Rock Directory Killer 1.13, (C) 1991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NEW\CURSO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NEW\EGAVGA.BG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C:\P\PAS\TEMP\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ALAR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ARCA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ARC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BA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BCOPY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CED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 C:\P\PAS\TEMP\COM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C:\P\PAS\TEMP\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C:\P\PAS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directories removed, 9 files erased, 321,394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RDK /INFO" for information on the Rock Utils, or "RD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" for an order form.  You can print the order for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RDK /ORDER &gt;PRN", or route it to a file with "RD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 &gt;FILE.TXT", and then edit the file before print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, for $21, you get a registered copy of the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 set of more than two dozen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RDK.  That gets you a nice printed manual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copy of the Rock Utilities (rememb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).  Mail a check to Rock Systems at 101 N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, Suite 150-125, Ann Arbor, MI  48104.  Y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VERY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