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REL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Deletes a file or group of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.  Before the file is deleted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upted beyond repair/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5.00 is required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on a non-trial basis.  Whe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 is received you will be instructed 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ilt in limitations.  Se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RELDEL deletes a file of group of files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file the contents are destroy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is deleted with RELDEL it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ed/Un-dele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Operating RELDEL is very simple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for RE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RELDEL &lt;filespec&gt; [&lt;option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spec&gt; is a file name (wildcards permit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delete.  Each file nam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filespec&gt; will b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prompted to delete the fil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Y", the file is trashed, truncated, and dele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process is complete the fil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NOT BE RECOVE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  Display - Do not display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(you must also indicate /p).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  Prompt  - Do not prompt to dele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Use with 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q  Quick   - Corrupts first 4000 by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executable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  Safe    - Performs 2 corruption pa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