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  Copyright (c) 1990  by George Kerber             05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SHAREWARE   SHAREWARE   SHAREWARE   SHAREWAR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is SHAREWARE.  If you try this program and continue to use it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your copy and make payment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.  Please make payment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3-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SHAREWARE   SHAREWARE   SHAREWARE   SHAREWAR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: 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MS-DOS 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:  05/01/91 - 05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 Shareware  - Requires shareware payment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is replacement for the MS-DOS DEL command.  RM is 'similar'  to the UNIX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some differences.  Unlike DEL, RM will delete hidden,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files.  RM will recursively delete files and directories (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RM [ -f ] [ -i ] [ -q ] [ -r ] [ -e&lt;filename&gt; ]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deletes specified files unconditionally. 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sked, and no status messages ar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directory is the root (top) of the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arning question will be displayed.  See the '-x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x) when used with '-f' will not display a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directory is root.  Use of the -f an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are very powerful and can be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 rm -r -x -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elete the entire disk, with no questions,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q  deletes specified files unconditionally. 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sked.  Status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deletes specified files interactively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ed before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 deletes specified files recursively, in each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ing place.  If the specified file is '*.*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ire directory tree will be removed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&lt;filename&gt;  will delete all files specified, EXCEPT the o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-e option.  There must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and the filename.  Path info cannot be inclu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to delete all *.txt files except 'keepme.txt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retain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 rm -r -ekeepme.txt -eretain.tx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M.EXE to any directory in your current PATH, so it is alway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may choose a more transparent installation metho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MAND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XCOM.EXE &amp; FIXCOM.DOC &amp; FIXDEL.BAT files ar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hange is easy to make.  After reading the war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OM.DOC, run the FIXDEL.BAT batch file and then reboot. 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ditor (that will edit binary files), change the nam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mmand in COMMAND.COM to something else.  I suggest changing it to D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used anywhere else in the file.  Rename RM.EXE to 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to a directory that is i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batch file named DEL.BAT which does nothing more tha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EL command will still be usable (why?), by using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M command will now be used whenever DEL is enter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is SHAREWARE.  You have permission to use this progra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.  After 30 days you must send the author $5 for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register your copy.  I assume no responsi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it's operation (I hate respon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3) 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