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 xml:space="preserve">         12/22/19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    FORMAT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55.EXE is a simple format shell that will format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 and low density disks.  It will require the us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 FORMAT.COM program to be  in the path,  or in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configured for  AT compatible machine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5" A drive and a 3" B drive, and is compatible with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s 2.0 and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pecial  feature of the upcoming  MS-DOS  5.0 will b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ement of an `UNFORMAT' data  file in the roo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floppy diskette being formatted!   FORMAT55 will d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ult to this mode.  If you're like me  and want all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 you can get on the disk, and feel that the person w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-formats  a disk accidently deserves  what he gets, 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do a  FORMAT55 /U  for an unconditional format 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dden data file will not be made.  Remember,  this i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MS-DOS 5.0 user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encourage all comments or sugges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ane A. All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CC Consul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34A Van Hou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Cajon, CAL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2020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