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ite Format, Version 1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lk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Please refer to the REGISTE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egistration detail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 Format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, 1989, 1990, 1991 by Falk Data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Lite Format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te Format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registration payment to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,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ite Format,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lk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ite Format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 Forma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ite Forma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Lite Format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te Format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Lite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 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ite Forma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ite Forma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Lite Format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