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-PR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please register me as a user of PACK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nderstand that payment of the requeste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 will entitle me to a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f PACK-PRO as well as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d reduced registration fees on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$20 registration fee is a problem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day and age, a voluntary registration f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eel is appropriate will still entitle you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and telephone support.  The nex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-PRO releases will be available at reduc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  Call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 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optional)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:___________  COMPUTER: _________________ DISK SIZE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- MA residents add 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orward this applica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w C. Manti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De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uen MA 0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ank you for supporting the sharewa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PLEASE USE THE BACK OF THIS FORM TO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 MODE OF OPERATION ALONG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 AS POSSIBLE ON WHAT WAS BEING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