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OTE MASTER v3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Rick D. Mathe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pective user is granted a 30 day evaluation perio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Quote Master.  If after 30 days you feel Quote 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, then you are required to register your cop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it's useful, simply delete your copy, pass it a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or upload it to your favorite BBS.  To register you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15 (U.S.) check or money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k D. Mathe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Ros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chester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at your own risk.  The author make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ressed or implied, as to the fitness of Quote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materials for any particular purpos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 liable for any damages resulting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rising out of the purchase or use of Quot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Quote Master?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does it work?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iguration file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up and using QUOTECUT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ting text from the screen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QUOTE in your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modem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ix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omm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oading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registered users receive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knowledgments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QUOTE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very bulletin board user knows, nothing is mor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rying to follow a BBS message thread full of repl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agre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ld you substantiate that cla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ferences to the original message, users n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ation are at a total loss - and even thos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losely may be confused.  That's where Quot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Master is a communications utility tha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cut" text from a bulletin board message, and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reply.  It's no secret that several bulletin boar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had this capability for quite some time - but many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Master will work with virtually any BBS, a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everal of the most popular communication pack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the user can customize his message quotes to su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tastes, something that is just not possible using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built into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eading this documentation, bear in mind that Quot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ually two separate programs.  These program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ther files 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CUT.EXE   A TSR that will allow you to "cut"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, and/or reconfigure Quot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.EXE      The actual program that formats and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oted text to the BB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.CFG      The configuration file that you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rough QUOTECUT) to set up Quote Master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STER.DOC   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Master works something like this:  You're online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avorite bulletin boards.  You decide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You select the reply command from the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 the BBS text editor.  Next, you press ALT-[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CUT, and "cut" the text you wish to quote from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esired text has already scrolled off the screen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"scroll-back" option before pressing ALT-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tually, you can quote the text at any time provide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sending it before you enter the bulletin board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!)  Lastly, you execute QUOTE (you'll define your own "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" to do this later) and the text is quickly 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 - and you may now proce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se Quote Master, your computer must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QUOTE.EXE, and QUOTECUT.EXE.  This can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both programs in the same directory as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or by putting them in a subdirectory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th" (if you are unsure of how to do this,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.CFG file is what allows you to modify Quote 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your needs.  You may put the QUOTE.CFG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that you find convenient; however, you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CUT where it can find it.  This is done by using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your AUTOEXEC.BAT file; putting QUOTE.CFG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enough!  Modify your AUTOEXEC.BAT fil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QCFG=[drive:][path]QUO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the QUOTE.CFG file resides on your D dr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subdirectory, the lin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QCFG=D:\UTILITY\QUO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necessary to reboot your computer for this lin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AND USING QUOTE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CUT program is a TSR (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must be loaded BEFORE you load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Although most comm programs allow the user to "shel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it is NOT advisable that you use this featur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CUT; doing so will almost certainly yield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("lock up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assume that you've loaded QUOTECUT, as well as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program;  activate QUOTECUT by pressing ALT-] (in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dd key combination was chosen to avoid confli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"normal" key combinations that may already be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program).  The config window should appear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</w:t>
      </w:r>
      <w:r>
        <w:rPr/>
        <w:t>QUOTE MASTER ver 3.04  Configuration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</w:t>
      </w:r>
      <w:r>
        <w:rPr/>
        <w:t>COM Port (1-4) :com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Character Delay (0-250) :4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Line Delay (0-2000) :5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Leading Quote Character (3 Max) :&gt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Ending Quote Character (3 Max) :&lt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Line Length (30-65) :5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Right Justify (0=Off 1=On) :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end Cut To Printer (0=Off 1=On) :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</w:t>
      </w:r>
      <w:r>
        <w:rPr/>
        <w:t>Printer Device :lpt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Edit the Cut (0=Off 1=On) :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Box Border (0=Off  1-5) :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Correct? (Y/n/x = Exit)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ptions are defaulted.  If you do not wish to change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hit ENTER.  Limits for each prompt are show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most of the above prompts are somewhat obvious, let'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ick look at what each lin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(1-4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mpt should be VERY obvious - simply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 port that you are using with your modem, as in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, etc...  As you can see, ports 1-4 are suppor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 what COM port you are using, chances ar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Delay (0-250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Delay is the number of milliseconds that elaps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ndividual character being sent to the BB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haracter delay is 40, Quote Master would se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your quote, wait 40 milliseconds, the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character of your quote, etc.  A character delay of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send characters flying out of your COM port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handle them - a delay of 250 would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Delay (0-2000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delay is the same as character delay except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 elapsed between LINES rather th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For example, Quote Master would send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quote, then pause for the number of millisecon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before sending the second line of your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y would you need all this control over how fast you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BBS?  It primarily depends on what softwar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using.  Some bulletin board software can hand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with no character or line delay at all - others simply ca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up, and it's for these systems that you mus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 The nice thing about Quote Master is that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change the .CFG file to slow down text for some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eed it up for those that can handle it.  In any cas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efault character and line delays of 40 and 500,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will only take a few seconds.  The best way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s you'll need is to experiment with some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Quote Character (3 Max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ding quote character is the character tha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ont of each line of quoted text - this lets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your message know that the text is quot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and is not your text.  The standard quote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bulletin boards is the "&gt;" symbol.  As you can se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case is actually 2 characters: -&gt;.  If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quoted using those 2 symbols, it would be appear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e leading quote character is the charac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placed in front of each line of quoted text - th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person reading your message know that the text is quo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nother message, and is not your text.  The standar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character on most bulletin boards is the &gt; symbol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ee, the default in the above case is actually 2 characters: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this paragraph was quoted using those 2 symbol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be appear on the BB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Quote Character (3 Max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of ending each sentence with anothe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- if you do not wish to do this, simply blank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y pressing the spacebar once, followed by ENTER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results in a quote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ow is the time for all good men to come to the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id  of their country. Now is the time for  all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Ending Quote Character feature only works when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cation is ON (see below for more info).  Both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quote characters must be a minimum of 1 or a maximum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Any printable ASCII character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ngth (30-65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also be referred to as your right hand margin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ppend a leading quote character (and in some ca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quote character) to your text, QUOTECUT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 your text somewhat to make it fit proper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's editor.  A line length of 55 or les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ine is recommended.  If your line length is too lo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nding quote character) to your text, QUOTECU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reformat your text somewhat to make it fit proper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bulletin board editor.  A line length of 5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the first line was too long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" to fit into the BBS editor, so it "wrapped"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e.  Since the word "to" was followed by a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goes to the next line, and you have a word (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ting all by itself on a line.  This problem is remed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 shorter line length.  This is not an accur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but an approximate length.  You can count on the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3 characters longer,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Justify (0=Off 1=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"0" for justify off, your tex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with a "ragged" right hand mar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is is an example of a quote with the justificatio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ff. This will result in a right hand margin that does no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up evenly.  Also, an ending quote character will not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ven if one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"1" to turn right justify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is is an example of  a  quote  with  justification turned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n.  Notice  how the right hand margin now lines up evenly.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lso, if you  have assigned  an  ending quote character, it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ill be appended, as it is in this example. 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ut To Printer (0=Off 1=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the user to take a cut of the scree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e printer - 0=Off, 1=On.  If this option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on the cut screen will be a slightly thicker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When sending a cut to the printer, the cut is NO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quote characters are added.  What you see is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t will not be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ev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print device for the above option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.  Valid device names are LPTx, COMx,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Cut (0=Off 1=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edit the text cut from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.  If the option is on, as soon as you press ENT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t, you're taken to the editor.  If everything looks goo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and the cut will be saved.  Pressing Esc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aving the cut.  The following are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= Ctr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     - 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]      - 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FT]     - Move the cursor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IGHT]    - Move the cursor righ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SERT]   -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]   - 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LEFT]    - Move the cursor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RIGHT]   - Move the cursor on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HOME]    - Delete from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END]     - Delete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R]       - Restore the orig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T]       - Delete the word the cursor is on.  (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letter of the w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Y]       - 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Border (0=Off  1-5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if turned on, will put a box around your quo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ve different borders to choose from.  You must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t all BBS's support extended character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types available for numbers 0-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-  Turns the box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  +---------+  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Use this option for systems that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+   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-  ���������Ŀ  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-  ���������ͻ   Doub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-  ���������͸   Double on top and bottom, single on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  ���������ķ   Single one top and bottom, double on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ox option is on, right justify is turned on a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onfiguration promp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? (Y/N/Esc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Y at this prompt (or simply hitting ENTER)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anges.  Once the .CFG file has been saved,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nfiguration will contain the new settings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user is responsible for making certain th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are connected and powered up at the time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A runtime error will occur and QUOTECUT will unloa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mory if either are not ready.  This could als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program to crash - not pretty if you're onli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.  If the print option is not going to b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oesn't need to be on or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CUT supports most if not all EGA/VGA text mode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necessary.  Quote knows how many columns and 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screen is using.  It'll support a maximum of 132 colum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rows and anyth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TING TEXT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[.  Notice that you will now have a flashing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ide of your screen.  If the print option is tur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be an underline.  If it's off, it'll be a soli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moves up and down using the arrow keys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ft and right movement is not supported and is not needed)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down to the text you wish to "cut" from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; the entire line the cursor is sitting on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.  Continue moving the cursor down,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ll be highlighted - if you make a mistake,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to un-highlight a line, or press ESC to exit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 (moving the cursor up past it's starting poin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it to terminate).  Once you have highlighted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quote, hit ENTER once more.  If you hav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urned on, editing will be done at this 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t will be saved to a temporary fil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cut text again before sending the current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 the old tex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quick word on quoting etiquette: try to avoid quoting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is absolutely necessary to keep the message thread cle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you can quote an entire message, remember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must wade through it to get to your reply.  Not only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nsuming and annoying, it wastes valuable dis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AND USING QUO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now ready for the last step in setting up -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munications program to execute QUOTE.EX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time (QUOTE.EXE is the program that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your text to the host).  What follows is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with several popular co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can be executed at least two different ways with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J to bring up the function key menu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keys you wish to modify by pressing 1-4 (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select group 1, as this group will not require you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L, ALT or SHIFT in conjunction with the function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highlight bar down to the number of the ke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@shell quote" on that line, omitting the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0 to save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hen you press the function key you just modified, QU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ecuted, and your text will be uploaded to the hos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pecifications in the configuration file.  The draw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unction keys with Qmodem is that after the text is qu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get the dreaded "Hit any key to continue" mess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 is completed.  If you want to avoid this, u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to configur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AS AN EXTERNAL PROTOCOL WITH Q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???  Yup, that's right.  With this method, we set up QUO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ernal protocol, and basically pull the wool over Q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s.  Obviously QUOTE's not an external protocol,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tell Qmodem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Qmodem's terminal mode, press ALT-N, P to ente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 empty external protocol slo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SELECT CHARACTER you want to use - this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execute QUOTE at the desired time.  An obvious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Q unless you've already configured tha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tocol prompt, you'd normally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you're installing - this is nothing more than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self; you may want to enter "Quote Text"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UPLOAD BAT promp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WNLOAD BAT prompt, enter "quote" (withou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N to the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cut the text for quoting from the scree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PGDN, and hit Q (assuming you assigned that as you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).  QUOTE will execute, your tex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 and you'll be back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the above (Qmodem) example, the easiest way to us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elix is to set it up as an external protocol (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SALT program to execute QUOTE, but that go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e of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erminal mode in Telix, press ALT-O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PROTOCOL OPTIONS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 external protocol slot for QUOTE (A,B,C or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KEY heading, enter the character you'd like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QUOTE.  Unfortunately, you can't use the letter "Q"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modem example since Telix already as that assigned to "Qu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another unused letter (you may need to ex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t this point, and press PGDN to see what letter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PROTOCOL NAME heading, type in a descrip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ote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UPLOAD FILENAM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WNLOAD FILENAME, enter "quote" (withou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prompt reads: "Are the indicated files DOS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elix script files?".  Select "Batch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"N" to the "Should Telix prompt for the name on download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return to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Write changes to disk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fter cutting your text and saving it to disk, press PGD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up the transfer menu and press the select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.  QUOTE will transfer your text to the host,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v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can also be setup two different ways with Pro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USER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ocomm's terminal mode, press ALT-S to ente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ILE PATHS from the menu.  There are two USER HOT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onfigured by the user.  Select one of these and typ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ame of the program.  Be sure to save your set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the SETUP UTILITY. To activate QUOTE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hotkey from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ocomm's terminal mode, press ALT-S to ente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lect PROTOCOL OPTIONS.  You have a choice of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 slots.  Select one you're not using and ad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ame of the protocol.  Be sure to save your setup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he SETUP UTILITY.  Now when you want to upload a quo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and select the number of the external protocol you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QUO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load the QUOTECUT TSR, exit your communication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QUOTECUT -U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loaded other TSR's along with QUOTECUT,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m in the reverse order that they were loaded.  QUOTE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ies approximately 64K of memory.  Because of this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.BAT file to load QUOTECUT, run your terminal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, unload QUOTECUT.  Here's an example of a 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Terminal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cut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do NOT unload QUOTECUT while still in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- this will almost certainly cause problems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likely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leave comments, bug reports and problems to G.BROWN4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.  Greg will relay them to me for a speed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REGISTERED US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receive the newest version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ll not contain the shareware notice and pause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r sending text to the modem.  The line in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version number and, that it's unregis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 be displayed.  You will also receive update rights.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will be $5. U.S. currency (check or money order)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, mailers and postage.  Registered user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30 days before a new release will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those people directly involved in the Quot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.  Without their help, suggestions, testing and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Master wouldn't exist.  These peop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 Brown from Avon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Guerdat from Penfield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 Boyce from Ogden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uys!  I really appreciate everything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MASTER was written by Rick D. Mathewson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Greg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