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DAY.COM &amp; PCCOPY.COM             December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an W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CTODAY &amp; PCCOPY make backing up your day's work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PCTODAY scans all the files on your hard disk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files bearing the date specified. PCCOPY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o copy those files to your designat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for PCTODA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DAY [d:] [/d mm-dd-yyyy] [&gt;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without any command line arguments, PCTODA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directory, filename, and date of all files mod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. Files with read-only, hidden, and system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 The listing pauses at the end of each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more than one is needed) and serves as a reminder of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ed to be bac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the optional /d switch, followed by any legal D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mm-dd-yyyy format, you can force PCTODA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-dated files. To limit the drives in the search path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etwork and floppy disks drives, just specify them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TODAY command line. (It's important that you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lon after each drive letter.)  For example,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s on drives C: and D: (only) with file date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vember 25, you would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DAY C: D: /D 11-25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drives can be similarly specified. Spac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in any of the command line arguments, and driv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an be listed in any order or even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the list to a file (for use by PCCOPY)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use the standard DOS redirection symbol (&gt;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legal filename. You can put such a FILENAME.EXT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if desired. Thus, giv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DAY &gt; D:LOGFILE.B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DAY will create LOGFILE.B25 as a filename (which is also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; see the syntax for PCCOPY) in the defaul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:.  LOGFILE.B25 contains the names of each file to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same order as they would appear on-screen; however, it o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s, the blank lines between directories, and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Restricting the listing to filenames only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COPY to proces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using a PCTODAY list file as a source for PC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with PKWARE's popular PKZIP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lets you specify that the filenames to be processe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response file rather than entered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 three-lin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DAY &gt; PCTODAY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PCTODAY.ZIP @PCTODAY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CTODAY.ZI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he day's work for your entire system in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stored on drive A:.  Note, however, that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re that after compression the .ZIP file will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If the .ZIP file is too large to fit on a single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SLICE, a PC Magazine utility that lets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on multiple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of the PCCOPY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OPY Source [Destination] [/x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OPY @Responsefile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tandalone utility, PCCOPY works in much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PY command, except that it restricts i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those files that need to be copied.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has an identical or newer file of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OPY will not overwrite it. That can save you a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when many large files are involved. To copy all un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current directory to the \WORK directory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: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OPY *.* H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COPY, you can omit the destination argumen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o your current drive and directory. And if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is given but a path is not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--and potentially most powerful--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OPY when used as a standalone utility is its ability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groups of files. Files to be excluded are ide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x command line argument, followed by an identifying filespe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OPY *.* H:\MYDIR /X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DOS wildcard * is used as part of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prevent the copying of any files that have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? and * wildcards can be applied to any common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names, of course--not simply to an extension--and P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use of up to ten different exclude specif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/x specifications is not important; they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xed with the source and response file (@respons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Note, however, that the /x switch is recogniz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OPY is working with a source filespec. As explained below,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reponse file are copied unconditionally; any /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CCOPY with PCTODAY, you begin by having the latt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(arbitrarily named LOGFILE.B25 previously)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upplying PCCOPY with a filespec, you tell i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is response file by preceding it with an at sign (@)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OPY @LOGFILE.B25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will presumably use PCTODAY to creat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st of the time, any group of files can be put into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Remember, however, that when a response file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OPY, the copying is unconditional: All the files in a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, whether or not they are newer than the sam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targe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any time you forget the syntax for either PCTODAY or PC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 with the /? switch will display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