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TIONAL R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a menu driven program designed to allow you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rates for different types of international 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RATES contains the prohibitions, restrictions an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taken directly from the United States Postal Serv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Manual for every country in the world.  Also I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maximum weight limits for each class of international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rvices which are valid for each country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forms for each typ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very easy to use.  At your prompt just type IRAT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key on your computer.  The introduction screen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screen containing a highlite bar acro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visible in the window.  To select a country, 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gDn, PgUp, End, or Home keys to select a country. 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ountry you wish to find and IRATE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ntry beginning with that letter.  You may then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ntry and press the "ENTER" key to obtain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se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will open several windows on the screen displaying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 top center will contain the name of the count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window on the left of the screen will con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weights for each class of mail that is allowed. 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ll display the available special services for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just below the country name will tell you what customs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nternational Postal Union and International Parcel P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inally a window will display and ask you for a weight in 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nces.  Enter the weight of the item you wish to mail and press the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RATES will then prompt you for the type of mail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mail you want to send using the same method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country.  IRATES will then display the BASE RATE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window on the bottom half of the screen  advis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s, restrictions, and observations for that country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able using the keys on your keypad.  IRATES will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enter to see if you have exceeded the maximum weight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mail class.  You must consult the weight window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ight as IRATES will calculate a rate based on any weigh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viewing that country, you may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turn you to the main country selection menu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untry to view.  When you are finished using IRA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" key to return to the operating system from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ternational Express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ry you choose has international Express Mail,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will display the maximim weight for Express 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country information window , the last sec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on International Express Mai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ustoms forms for each type of allowable express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section are any special observations 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ystem do I need to run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 runs best on a hard disk system, although it will perfor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should be using an IBM or compatible XT or AT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3.1 or higher.  Your system should have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IRA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.  IRATES is provide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soever. 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 The user assumes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igi-Tech Engineering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diskettes defective in material or workmanship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being provided as shareware at the current time. 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have gone into this program and it has been tested to i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Please help support this effor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Tec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S. Eads #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22202-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22-1124 or 703-979-8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TECH ALSO HAS AVAILABLE U.S. POSTAL SERVICE QUARTZ ANALOG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NON-EXCLUSIVE LICENSEE OF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TCHES ARE GREAT COLLECTORS ITEMS AND ARE AVAILABL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 EACH,  CALL OR WRITE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turn this form along with your $2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-Tech Engineering</w:t>
      </w:r>
    </w:p>
    <w:p>
      <w:pPr>
        <w:pStyle w:val="PreformattedText"/>
        <w:bidi w:val="0"/>
        <w:jc w:val="left"/>
        <w:rPr/>
      </w:pPr>
      <w:r>
        <w:rPr/>
        <w:t>1201 S. Eads #1509</w:t>
      </w:r>
    </w:p>
    <w:p>
      <w:pPr>
        <w:pStyle w:val="PreformattedText"/>
        <w:bidi w:val="0"/>
        <w:jc w:val="left"/>
        <w:rPr/>
      </w:pPr>
      <w:r>
        <w:rPr/>
        <w:t>Arlington, VA 22202-2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full documentation as soon as it is</w:t>
      </w:r>
    </w:p>
    <w:p>
      <w:pPr>
        <w:pStyle w:val="PreformattedText"/>
        <w:bidi w:val="0"/>
        <w:jc w:val="left"/>
        <w:rPr/>
      </w:pPr>
      <w:r>
        <w:rPr/>
        <w:t>available and free updates to IRATE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    ____________________________ ZIP CODE 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 @ $20.00                         $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