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JOURNAL W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1991 Massachusetts Medical Society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ctronically reproduced at DR B'S BBS by permission from the publis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urnal Watch, a medical literature news service, uses physician-ed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rack important new clinical studies published in a core group of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urnals.  New stories are added twice a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subscription information to the print version of Journal Wa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1-800-843-63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urnal Watch surveys a broad range of biomedical literatu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not intended to substitute for reading the original pub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ould exercise individual judgment in using thi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02/12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ORAL STEROIDS FOR PATIENTS WITH STABLE COPD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HEPATOTOXICITY FROM SUSTAINED-RELEASE NIACI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LIPID EFFECTS OF ESTROGEN AND PROGESTOG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CONTINUOUS VS. SEQUENTIAL HORMONE REPLACEMENT IN POSTMENOPAUSAL WO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COXSACKIEVIRUS ANTIBODIES NOT ELEVATED IN CFS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RISK OF SUICIDE AFTER CHILDBIRTH IS LOW, DESPITE DE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INSERTION OF ANTIONCOGENES REDUCES THE TUMORIGENICITY OF CANCER CE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ORAL STEROIDS FOR PATIENTS WITH STABLE COP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dical literature contains conflicting repor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nefit of oral corticosteroids in patients with 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nic obstructive pulmonary disease (COPD). Thes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ed to assess this issue by performing a meta-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udies meeting certain explicit criteria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-blind, placebo-controlled randomization; obj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 and post-treatment pulmonary function testing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on of patients with asthma or acute exacerb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nic COP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n studies met the specified conditions.  On aver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ients in these studies received 40 mg of prednis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ily, and outcomes were measured after two week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led analysis revealed that 10 percent of patients h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to oral steroids (defined as a 20 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 in the one-second forced expiratory volu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results argue against the indiscriminat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oids as maintenance therapy for COPD, given the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response rate and the potential toxicity of these dr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ime-limited treatment courses in selected pat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appear appropriate, as long as there is obj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ing of the response to therapy. --AS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ahan CM; et 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al corticosteroid therapy for patients with 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nic obstructive pulmonary dis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 Intern Med 1991 Feb 1; 114:216-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HEPATOTOXICITY FROM SUSTAINED-RELEASE NIAC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niacin is an effective and inexpensive lipid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ing agent, the crystalline (immediate-release)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ug frequently causes troublesome effect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ing. Sustained-release niacin, which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prescription, has been marketed as a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erated prepa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patotoxicity is an unusual side effect that appea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after prolonged use of high doses of crystal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acin. Now these authors report five ca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patotoxicity (all from a single clinic) in us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tained-release niacin.  These cases developed within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eeks after the patients had begun taking relatively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es of the drug (3 g or less daily).  Symptom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usea, vomiting, and anorexia.  Four of the cas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ed when the serum aspartate aminotransferas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everal times above the normal range, but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ient the level reached 3000 U/l.  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normalities and symptoms resolved in all patient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drawal of the dr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s encourage further investigation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that sustained-release niacin is a more po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patotoxin than crystalline niacin.  In the meantime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that sustained-release niacin be used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ients are carefully monitored.  However, an editoria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s physicians and patients to avoid the sustaine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preparation entirely. --AS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chason JA; et 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Niacin-induced hepatitis: a potential side effe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-dose time-release niac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o Clin Proc 1991 Jan; 66:23-8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umbo PJ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scovery of crystalline niac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o Clin Proc 1991 Jan; 66:112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LIPID EFFECTS OF ESTROGEN AND PROGESTOG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opposed estrogen therapy in postmenopausal wo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levels of high-density lipoprotein (HDL) choleste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wers low-density lipoprotein (LDL) choleste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ementation of estrogen with progestogens may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HDL and higher LDL, thereby offsetting the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atherogenic effects of estrogen al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randomized, double-blind trial evaluated the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strogen and subsequent progestogen supplementa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oproteins in 31 postmenopausal women 40-60 years 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gated equine estrogen (Premarin, 0.625 mg) was giv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1-25 for three months, followed by an additional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s of the same estrogen preparation on days 1-25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ree randomly assigned progestogen preparations on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-25  Fasting lipoprotein levels were obtain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line and after each three-month regi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rogen therapy alone reduced baseline total choleste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6 percent and LDL cholesterol by 16 perc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d triglycerides by 22 percent and HDL cholestero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percent. The addition of progestogen offset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ion in LDL, resulting in levels 9.5 percent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line, and reduced HDL levels to 7 percent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eliminary study supplements existing eviden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estogen supplementation attenuates the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atherogenic effects of estrogen.  Larger and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ies that also address uterine effects are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optimal regimens of hormone replace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menopausal women. --CD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ller VT; et 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 of conjugated equine estrogen with 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different progestogens on lipoproteins, high-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oprotein subfractions, and apolipoprotein A-I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tet Gynecol 1991 Feb; 77:235-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ONTINUOUS VS. SEQUENTIAL HORMONE REPLACEMENT IN POSTMENOPAUSAL WOM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estins are commonly prescribed with estroge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endometrial hyperplasia and cancer in postmenopaus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men, but the progestins can cause side effect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ginal bleeding. This study evaluated the effe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ous versus sequential estrogen and progestin thera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ty-eight postmenopausal women (mean age, 53)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act uterus, FSH above 40 mIU/ml, and estradiol below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pg/ml were randomized to one of four regimens: conti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ily estrogen (at either 0.625 mg or 1.25 mg) coup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ily medroxyprogesterone acetate (10 mg), or estroge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dosage on days 1-25, accompan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roxyprogesterone acetate (10 mg) on days 16-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ty-five subjects (94 percent) completed 12 wee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-up.  Women taking higher doses of estro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scheduling, reported significantly more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aginal bleeding; the continuous lower-dose estrogen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estin schedule was associated with the fewest d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eding.  Bleeding patterns were similar between sche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metrial biopsies showed atrophy more often in women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ous regimen.  All four regimens led to increa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density lipoprotein cholesterol and decreases in 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sity lipoprotein (LDL) cholesterol, although the LD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ions were smallest with the continuous sche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results suggest that continuous therapy with 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e estrogen and progestin may reduce vaginal bleed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ense of inhibiting desired reductions in LD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lesterol. The authors suggest that a continuous 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lower dose of progestin (2.5 mg) should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d. --CD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sham PR; et 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of continuous versus sequential est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gestin therapy in postmenopausal wo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tet Gynecol 1991 Feb; 77:241-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COXSACKIEVIRUS ANTIBODIES NOT ELEVATED IN C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mptoms of chronic fatigue syndrome (CF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ose seen in a number of acute viral illne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ng the possibility of a viral etiology. In fac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tish term for this constellation of symptom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viral fatigue syndrome. So far, however, the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iral etiology has been fruit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an earlier study found a high preval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body titers to coxsackie B virus in patients with CF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uthors conducted a case-control study to evalu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. They studied 243 patients referred to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nic over one year who met preestablished criteri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FS, and age- and sex-matched controls selec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ing physician's practice. A careful clinical his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ologic titers, and several measures of immun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obtained both for patients and controls. Blood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repeated 6 months after entry into the stu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evalence of positive coxsackie B IgM and IgG ti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he same for patients and controls (24 vs. 23 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gM and 56 vs. 55 percent for IgG). Changes in ti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ime (either up or down) did not predict chang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ptoms of CFS patients. The CFS and control patient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imilar with respect to other measures of im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us, antibody titers do not indicate a ro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xsackievirus in CFS.  Nevertheless, similar case-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ies are under way looking for coxsackievirus antig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ucleic acids; the negative antibody evidence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word. --K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ller NA; et 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body to coxsackie B virus in diagnosing postvi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igue syndr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r Med J 1991 Jan 19; 302:140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RISK OF SUICIDE AFTER CHILDBIRTH IS LOW, DESPITE DE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generally accepted that women have an incr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ce of depression after childbirth. However,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ies have addressed the relation between these depr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pisodes and the risk of suicide. To arrive at an es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isk, a British investigator retrospectively revie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tion data for England and Wales from 1973 to 1984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ing data on suicides during pregnancy 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 after delivery with census and vital statistics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eby identified 76 postnatal deaths during this 12-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 period, a low rate compared with an observ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450 in nonpregnant women matched for age and marital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lative risk, 0.17). Teenage and unmarried mother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low postnatal suicide rates, although not as low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gnant population as a whole. The suicide rat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birth was equal to that of the general pop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pregnancy, the overall suicide rate was extremely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5 percent of the expected rate); this rate more than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higher in teenagers, but it was still low (28 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xpec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us, despite a high rate of psychiatric morbidity, wo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to have a very low suicide rate during the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birth of a living child.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thesizes that concern for dependents "protects"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cide. --K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eby 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cide during pregnancy and in the first postn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r Med J 1991 Jan 19; 302:137-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INSERTION OF ANTIONCOGENES REDUCES THE TUMORIGENICITY OF CANCER CE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wing evidence indicates that human cancers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come more malignant because of the activ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th-promoting oncogenes, often coupled with in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umor suppression genes, known as antioncogen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Watch accession numbers 880909007 and 880726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ticular, antioncogenes on chromosomes 5 and 18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likely to be important in colon cancer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often inactivated in these tumors.  But do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ctivation actually help cause colon cancer, or is i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condary even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eam in Japan reports an experiment that stro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a causal role.  They started with a colon carcino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line that had neoplastic features in cell cul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malignancies when injected into nude mice.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ells they introduced a complete, normal chromosome 5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hromosome 18 to "replace" the presumably inactiva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antioncogene.  The cells promptly stopped be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cancer cells in culture and no longer produced tum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ce.  But when the researchers introduced chromosome 11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s no recognized role in colon cancer, the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ed cancer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tic engineering techniques may someday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of antioncogenes in vivo, thereby st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ignant colon cancer in its tracks.  Although that d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a long way off, experiments like this sugges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yet arrive. --AL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naka K; et 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ion of tumorigenicity in human colon carcino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s by introduction of normal chromosome 5 or 18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e 1991 Jan 24; 349:340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