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5.ANS ( AVOID THE DANGERS OF DRIVING WHILE INTOXICA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LC.ANS ( HOW MUCH ALCOHOL HAVE YOU HAD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.ANS ( WHAT IS YOUR BLOOD ALCOHOL CONTENT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COMMAND TO DISPLAY THE CHARTS    CD\DIRECTORY CHAR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&gt;TYPE {FILENAME}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