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LE SETS FOR MAHJONGG V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      TIL</w:t>
        <w:tab/>
        <w:t>VARIOUS WORKS OF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TIL</w:t>
        <w:tab/>
        <w:t>ASCII CHARACTER SET IN SHADES OF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    TIL</w:t>
        <w:tab/>
        <w:t>ASTROLOGY SYMBOLS WITH A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BALL TIL</w:t>
        <w:tab/>
        <w:t>BASEBALL ITEMS/LO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     TIL</w:t>
        <w:tab/>
        <w:t>BATHROOM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    TIL</w:t>
        <w:tab/>
        <w:t>TEDDY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     TIL</w:t>
        <w:tab/>
        <w:t>BEE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   TIL</w:t>
        <w:tab/>
        <w:t>BLANK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    TIL</w:t>
        <w:tab/>
        <w:t>PARTS OF THE HUMA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S     TIL</w:t>
        <w:tab/>
        <w:t>ASSORTED 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   TIL</w:t>
        <w:tab/>
        <w:t>DECK OF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1    TIL</w:t>
        <w:tab/>
        <w:t>AMERICAN AU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2    TIL</w:t>
        <w:tab/>
        <w:t>INTERNATIONAL CAR LO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IL</w:t>
        <w:tab/>
        <w:t>COMPUTER IT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B      TIL</w:t>
        <w:tab/>
        <w:t>VARIUOS SYMBOLS,GAME DESIGN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NEY1  TIL</w:t>
        <w:tab/>
        <w:t>DISNEY CAH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TIL</w:t>
        <w:tab/>
        <w:t>FLAGS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3   TIL</w:t>
        <w:tab/>
        <w:t>MOR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S TIL</w:t>
        <w:tab/>
        <w:t>HOLIDA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     TIL</w:t>
        <w:tab/>
        <w:t>VARIOUS 'X' TYPE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Y     TIL</w:t>
        <w:tab/>
        <w:t>FLOWERS AND ABSTRACT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VEGAS TIL</w:t>
        <w:tab/>
        <w:t>GAMBLING AND DOMIN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    TIL</w:t>
        <w:tab/>
        <w:t>COMPANY LOGOS AND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S    TIL</w:t>
        <w:tab/>
        <w:t>VARIOUS COMPANY/PRODUCT LO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CH    TIL</w:t>
        <w:tab/>
        <w:t>ASSORTED F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JONGG TIL</w:t>
        <w:tab/>
        <w:t>ORIGINAL CHINES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   TIL</w:t>
        <w:tab/>
        <w:t>MUSIC SYMBOLS AND PLAYIN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CAR   TIL</w:t>
        <w:tab/>
        <w:t>RACING SYMBOLS AND SPO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Y     TIL</w:t>
        <w:tab/>
        <w:t>NAVY SYMBOLS AND BA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TIL</w:t>
        <w:tab/>
        <w:t>DIGITS AND SPI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S     TIL</w:t>
        <w:tab/>
        <w:t>VARIOUS FRUITS, TREES, 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  TIL</w:t>
        <w:tab/>
        <w:t>SHIPS, PIRATE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    TIL</w:t>
        <w:tab/>
        <w:t>BADGES FROM THE 3RD 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SGNS TIL</w:t>
        <w:tab/>
        <w:t>ASSORTED ROAD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L      TIL</w:t>
        <w:tab/>
        <w:t>S and L COMPANY PIP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     TIL</w:t>
        <w:tab/>
        <w:t>VARIOUS ITEMS RELATED TO THE SEA AROUND CHESAPEAKE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  TIL</w:t>
        <w:tab/>
        <w:t>SEASONAL SIGNS AND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1     TIL</w:t>
        <w:tab/>
        <w:t>VARIOUS BLOCK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4     TIL</w:t>
        <w:tab/>
        <w:t>ABSTRACT 'FRACTAL' TYPE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  TIL</w:t>
        <w:tab/>
        <w:t>GEOMETRIC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   TIL</w:t>
        <w:tab/>
        <w:t>ROAD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IES  TIL</w:t>
        <w:tab/>
        <w:t>ITEMS FROM THE 6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    TIL</w:t>
        <w:tab/>
        <w:t>SPORT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  TIL</w:t>
        <w:tab/>
        <w:t>HOM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    TIL</w:t>
        <w:tab/>
        <w:t>VARIOUS ITEMS SEEN/USED BY TRUC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VTILES  TIL</w:t>
        <w:tab/>
        <w:t>TV RELAT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MC     TIL</w:t>
        <w:tab/>
        <w:t>MILITAR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ILE1 TIL</w:t>
        <w:tab/>
        <w:t>TILES FROM WINDOWS 3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