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H.TIL by David Barnes,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tiles contains items from the bathroom (all G-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!).  You might think that a bathroom theme is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 choice for Mah Jongg tiles.  Maybe so, but suc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mong the most easily recognized, both because of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m, and because of the constant barrage of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s for personal care products.  Particularly f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were the renditions of the brand name ite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covers.  It is surprising how much can be conve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Nels for making this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it #1)</w:t>
        <w:tab/>
        <w:t>1. Disposable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ight Guard Anti-Perspirant (Sport Sc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Old Spice After-Shave L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Bar of Dial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Kle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Electric Tooth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Crest and Aqua Fresh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Signal Mouth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gon)</w:t>
        <w:tab/>
        <w:t>10.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it #2)</w:t>
        <w:tab/>
        <w:t>11. Shower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Hot Water Fa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Agree Sham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 Soap on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 Wash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. Rubber Du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. Toy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 Show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 T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gon)</w:t>
        <w:tab/>
        <w:t>20. Toi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it #3)</w:t>
        <w:tab/>
        <w:t>21. Toile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 Comet Clea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 Toil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. Plumber'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 Waste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. Wall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.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 Band-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. Alka Sel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gon)</w:t>
        <w:tab/>
        <w:t>30. Bath 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s)</w:t>
        <w:tab/>
        <w:t>31. National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. Ti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. Peopl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. TV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sons)</w:t>
        <w:tab/>
        <w:t>35. Hand-Held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.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wers)</w:t>
        <w:tab/>
        <w:t>39. Blow D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.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.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.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