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Tile Set for Mah Jongg ver.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Set Name:  BEER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Be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Glen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my second tile set for Mahjongg 3.3 (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1). I had expected to follow up CARS1 with anoth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ile set, but got sidetracked with this ide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un to do, but were generally more intricate and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than the car logos from my first set. Therefor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ne with the beer label motif with this set &amp; 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back to work on CAR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I have reproduced the artwork of oth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 of making any money from them, and so have no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r been granted permission to include any of th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herein. I've attempted to represent all works a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, but will admit taking a certain amount of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the purpose of contrast an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wild cards in this set. The thirty-six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heuser-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Ball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B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Billy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Black Horse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 B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  Colt 45 Malt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 Elephant Malt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 Fal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 Foster's 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 Go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 Grolsch 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)  Heile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)  Ir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)  KB Tooth 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)  Leinenkug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8)  Lon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)  M*A*S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)  Mickeys Malt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)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2)  M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3) 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4) 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)  Pearl Cream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6)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7) 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8)  Red Cap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9)  Sapp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 J.S. Sch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)  Schlitz Malt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  Sh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3)  Str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4)  Te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5-38) 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9-42)  Weid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have as much fun playing Mah Jongg with the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as I had making them. Thanks again to Nels And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jongg 3.3 &amp; Tilemaker!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len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tica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- CARS2 is still(!)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