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h Jongg Tile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Name : BOD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  : Parts of the Human Body &amp; Medi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   : Michael C. Fitz-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the human body seemed a colorful subject for a set of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tiles. These tiles take you inside and outside of the human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stay as close to what everything really look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pairing should be logical with all cards pairing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nd the large symbols and small symbols acting as "wild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ye              2) Tooth                3)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Nose             5) Tongue               6)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Hand             8) Thumb                9)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Knee            11) Stomach             12)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Lungs           14) Blood               15)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Toe             17) Liver               18)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Brain           20) Shoulder            21) Kid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Bone            23) Spleen              24) T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Skull           26) Intestines          27)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Finger          29) Muscle              30)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Throat          32) Spine               33)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 V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 Rx              36)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) Handicap        38)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 Life            40)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) Male            42) Fem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