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Tile Set for Mah Jongg ver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Set Name:  CARS1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American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Glen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would like to thank Nels Anderson for mak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e game in Mah Jongg 3.3 and for including his grea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 utility, which has given me the opportunit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tools, for this bit of artistic(?)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most colorful wildlife in the Detroit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en of the four-wheeled variety. The automobil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urers have tried for decades, with varying degrees of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, to capture our imagination with their inspired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ought that some of the artwork that they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an attractive and interesting set of tiles for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gg. The accompanying CARS1.TIL is the result of my insp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and includes corporate trademarks as well as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auto-related graphics and logos from the past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expect to make no money from this endeavor, I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ght nor was I granted permission to reprodu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cluded. I've attempted to represent all works a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ately as possible, but will admit taking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tistic license for the purpose of contrast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les in this set don't exactly follow the original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gg suits. The first thirty are made up of the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 and are meant to replace the suits of bamb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, characters, and dragons. The shift patterns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s, and auto parts/accessories replace the suits of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s, and flowers, respectively. The signs and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are wild within their own s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iles are included in th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ogos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General Motors               (16)  Thunderb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Chevrolet                    (17)  Must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ontiac                      (18)  Shelby Cobra GT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Buick                        (19)  Coug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Oldsmobile                   (20)  Chrys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Cadillac                     (21)  Plym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Corvette                     (22)  Do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Camaro                       (23)  Imp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 Chevelle SS 396              (24)  Roadru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 Firebird (Trans Am)          (25)  Barracu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 Fiero                        (26)  Sattelite Super B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 Hurst/Olds                   (27)  American Mo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)  Ford Motor Co.               (28)  Mar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)  Lincoln Continental          (29)  Ra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)  Mercury                      (30)  Hurst/SC-R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Speed Shift Pattern suit (replaces wi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)  R (reverse)                  (33)  2 (2nd g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2)  1 (1st gear)                 (34)  3 (3rd g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Signs suit (replaces sea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5)  STOP sign                    (37)  70 MPH (antiq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6)  YIELD sign                   (38)  WRONG WAY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Parts/Accessories suit (replaces flow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9)  Fuzzy Dice (archaic)         (41)  Cherry Bomb muff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)  Wide Oval tire               (42)  HURST shi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have as much fun playing Mah Jongg with the CAR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s as I had making them. Enjo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len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tica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- Look for CARS2 featuring cars of the world coming so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