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Tile Set for Mah Jongg ver. 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le Set Name:  CARS2.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:  International Car Log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by:  Glenn 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my second car tile set for Mahjongg 3.3 (the 1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S1, was dedicated to American cars). This set consis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better known auto manufacturors' logos from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major car producing nations from around the world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have liked to include samples from more countrie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n't locate enough material to make it possible. (Perha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 can locate a better reference, there MAY be a CARS3.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logos of some of the (locally) lesser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manufacturers from nations not represented her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gain, I have reproduced the artwork of others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tion of making any money from them, and so have not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r been granted permission to include any of the trademar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herein. I've attempted to represent all works as accur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ossible, but have made certain alterations due to the li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tions of the media &amp; to provide better contrast, clar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34 auto logos in this set, each of which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 tiles exactly alike on the Mahjongg board. The remaind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 includes two wild card suits, with four different t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. These suits are the Tire Makers &amp; International Road Sig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place the suits of seasons &amp; flowers found in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hjongg tile set. As in the original tiles, any two will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wild suit. The following is a list of all tile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ARS2 tile s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automobile log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 Alfa Romeo (Ita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 Aston-Martin (Great Brit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 Audi (Germ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 Bentley (Great Brit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)  BMW (Germ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)  Bugatti (Fr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)  Chrysler (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)  Citron (Fr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)  Ferarri (Ita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0)  Ford (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1)  General Motors (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2)  Honda (Jap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3)  Isuzu (Jap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4)  Jaguar (Great Brit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5)  Lamborghini (Ita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6)  Lancia (Ita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7)  Lotus (Great Brit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8)  Maserati (Ita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9)  Mazda (Jap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)  Mercedes Benz (Germ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1)  MG (Great Brit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2)  Mitsubishi (Jap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3)  Morgan (Great Brit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4)  Nissan (Jap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5)  Opel (Germ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6)  Peugeot (Fr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7)  Porsche (Germ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8)  Renault (Fr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9)  Rolls-Royce (Great Brit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0)  Saab (Swe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1)  Subaru (Jap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2)  Toyota (Jap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3)  Volkswagen (Germ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4)  Volvo (Swe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re mak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5)  Firestone (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6)  Goodyear (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7)  Michelin (Fr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8)  Pirelli (Ita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ad sig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9)  100 K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0)  Petrol (gas, to us Yan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1)  No Left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2)  Slippery When W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ope you enjoy using the CARS2 tiles with Mah Jongg. I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d a good time making these &amp; the other sets I've done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Nels Anderson and his excellent Tile Maker utility. Enjo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enn 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ca, MI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