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:  LOGO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arious Company/Product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Tom Co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 hold of the TileMakr I brainstormed to tr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eme for making some tiles.  After looking through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of TIME and LIFE magazines I came up with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gos that various companies employ to get u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.  The tiles I came up with, although not per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should be pretty recognizable for the most part. 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cognize is the big blue M (#3) which is the lo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firm I work for:  McGladrey &amp; Pullen (my pay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for sneaking in some Mahjongg time during working hou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tiles as much as I enjoyed making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s included in this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John Deere (please excuse the ar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cGladrey &amp;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su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hev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General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Delta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Union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hry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The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Greyhound (again, please excuse the ar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Ko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Citi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H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Junior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Ralston-P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Warner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Shel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Olds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Mercedes-B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Real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United Parc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Burg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Black &amp;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Walt Disne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Time Lif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rejected but still in the .TIL file for your enjoy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)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a problem making it easy to recogniz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ed circles, so I tried putting in some abbrevi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ss to say the space just wasn't there to make it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)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network administrator at my office lo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I didn't know if it would be recognized easily enou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-computer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)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replaced by AT&amp;T 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) ABC (TV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originally going to do tiles 39-42 as the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and something like PBS for the final on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wife called out and said it was time for bed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) O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idn't seem to fit the theme for company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apologize for any logos that aren't quite on the mark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work goes;  art never was my strong 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