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and be obj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depicts the military insignia of the Third Reich of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In no way is it intended to offend anyone, nor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dicate that I condone or advocate the acts of Nazi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a complex tile set and extremely difficult to pla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 great challenge to the Mahjongg player since the Third 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28 Ranks and their insignias are almost identical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ar Crimes of the Third Reich were almost inconceiv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matter of recorde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changing the Background color to #2 (Dark Green)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easier on the eyes since Bright Red is the main color of 95%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ile set interests you, GOOD LUCK! ; even I have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et offensive, my appologies.  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( Darren Kimmel )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