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</w:t>
        <w:tab/>
        <w:t>SEA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arious things related to the Sea (Specific to Chesapeake 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Luther C. L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consists of items and scenes related to boats and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show boats and ships which one can see throughout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Roads (Norfolk, Hampton, Newport News, Mathews County, Virg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ys are valid any where you find navigable waters.  Other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ther things that I relate to being around the water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cluded in this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a Gull (Borrowed from BIRDS.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ugboat towing a barge between channe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ck with seagull 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elican (Borrowed from BIRDS.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port fish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eron (Borrowed from BIRDS.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hesapeake Deadrise Work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ewpoint Lighthouse, Mathews County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hip's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nchor on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Sailfish be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Cruis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Oyster tongs (used on workboats to catch oysters and cl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Pound Net (used by watermen to net fish commer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Lantern 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Whistle, bell, horn or gong b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Channel Junction b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Spar Bouy -- Chann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Nun Bouy -- Chann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Mid-channel B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Can Bouy -- Chann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Controlled Are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Anchoring/mooring Are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Day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Dang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Day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Boats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Jamestown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Chesapeake Blue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Inform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Lif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38) Wea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Small Craft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Ga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Storm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Hurrican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42)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Skin Diver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U.S.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Vessel attending skin 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U.S. Navy JACK - - Fown on U.S. Nav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