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h Jongg Tile Se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Set Name:  TVTILES.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TV relate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:  Shaun Stu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le set is based on television shows and related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ites have been directly substituted with the standard s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toons and Children's Shows (replaces suit of do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Odie             4) Popeye               7) Sesam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Gumby            5) Simpsons             8) Sup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eanuts          6) Underdog             9) Bat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rts (replaces suit of bambo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Baseball       14) Track               17)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) Football       15) Pool (Billiards)    18) Gol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Hockey         16) Basketball (Hoops)  19) Bow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-coms (replaces suit of charact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) Night Court    24) Cheers               27) Cos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) Doogie Howser  25) Major Dad            28) Al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) Wonder Years   26) Funniest Home Videos 29) Co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hannels and Misc. (replaces drag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) TV Guid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) MTV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) VH-1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 Services (replaces suit of win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) HBO            34) Show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) Cine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33) Dis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(replaces suit of seas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) NBC            37) C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) ABC            38) FOX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s (replaces suit of flow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) Coke           41) Mc Dona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) Pepsi          42) Nik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a tile from the suit of flowers can match to any t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et. In other words, Coke can match with Pepsi.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uit of seasons (netwo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questions, ideas, complaints, etc..,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on the Black Pine BBS in Garden Grove, California at (714) 539-9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okie Jar BBS in Orange, California at (714) 997-0350. I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ched by E-mail on GEnie under SHAUN. Of course, I can be reached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ed way also (U.S. 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un St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13 Pebble Beach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erton, CA 9263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