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st    �    The BBS Advertiser Content Signature Seri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ublished by:   Andy Keev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The Executive Network Informatio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914-667-456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lease     :   1.4    October 14, 199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Releases simply add new ads to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database.  No specific revision no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will be added for the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BBS Advertiser!  What exactly is this myste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.  It is a compilation (a first run) of known BBS ads whic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ppear in the various compressed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your* BBS!  Those little files which add up to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crease your callers' transfer times and costs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gainst the original author's wishes.  Many of us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 up' the mess created which is, at best,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has just become easier if you are using Fred Kantor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ystem or if you will be using ExZip v2.0 (or more recen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becoming painless, fast and accurate!  I will not tak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ere to elaborate on the proper use of the FWKCS program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e upcoming features of Exzip.  I also will not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merits of ad files inserted into archives. 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is file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lready using FWKCS version 1.06-1.09 or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 but will be upgrading to 1.09 s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using a version of FWKCS above 1.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planning to install the FWKC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planning to install ExZip 2.0 when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t to control file dupli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FWKCS system will allow you to selec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I will use their generic names here.  All referenc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WK system files will have to match YOUR system's current or futu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TICE!  If you are setting up the FWKCS database for the first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please note that the following update proceedure does N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!!!  �� take into account possible cleanup you may wish to do o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!!!  �� system!  The proceedure outlined below WILL DESTROY multi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!!   �� references required for cleanup.  We assume that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� </w:t>
      </w:r>
      <w:r>
        <w:rPr/>
        <w:t>familiar with FWKCS and have already cleaned up your syst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!!   �� when you are reading this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is database you simply need to merg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ST.SRT file into your master database.  Once this is done, the suppli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gnatures can be automatically identified and removed REGARDL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, time!  To perform the update and add the supplied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simply follow these f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Go to the directory where your CSLIST and CSLIST1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use the proper name of the files if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Make SURE that the CSLIST1 database is EMPTY!  You can easily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 since CSLIST1.SRT will be ZERO byte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LIST1.SRT is NOT zero bytes, perform a databse upda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 /vp               (for v1.06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F /vp              (for 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Delete the CSLIST1 files!  (They're empty now, no big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Remove the read only attribute from CSLIST.SRT and CSLIST.ND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REName CSLIST.SRT to CSLIST1.SRT and CSLIST.NDX to CSLIST1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REName ADLIST.* to CS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Perfrom the actual database updat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 /vp               (for v1.06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F /vp              (for 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, when done correctly with the proper file nam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supplied signatures are added to your database, preser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ata.  ExZip v2.0 will automatically recognize and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ignatures.  For use with FWKCS you will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/a3 and /a5 options, sub-optio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nal notes..  The names in this database are gen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ZIP files with added files you will not know if yours is lis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.  But ExZip and FWKCS will know!!  This database is a dynam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released as information becomes available.  To that end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is subject to forward ANY unwante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inspection to us at the above telephone number.  Folks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BS ad files, not programs or document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suggestions on this release can be forward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 or through the ILink(sm) network's Sysop echo.  Happ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