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mKit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Version 0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0 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801)489-3558  [HST 1440 Baud 38400]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801)489-7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Kit is a library that has been tested for over a year now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Users.  I originally started writting the Library when I star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valvards Door.  I've been working on this Door for over 2 ye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n't until I lost my source in Pascal that I switched to C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over on the Door and started working with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in BETA and is constantly being updat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Latest Version, Please call the Support Board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Kit is written in both Assembly and C (Using Borlands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mKit include Fil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AMES, PCBOARD.SYS, USERS.SYS, USERS an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Baud Rate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s 1 - 4 with different IRQ Levles an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Lock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PageBell 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Caller Alarm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Disconnec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Sysop On Next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  Help Bar (Switches Between 5 Display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Exit to Dos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Decreas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2   Increas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Decreas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Increas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 Macros That CamK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calls@         =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left@        = Daily D/L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limit@        = Daily D/L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ratio@        = Download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ity@            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aphone@        = Business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bytes@         = Daily D/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bytes@          = Total D/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files@          = Total D/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ratio@        = Download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rst@            = First Name (first letter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omephone@        =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conf@           = Currently in Conference (conferen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bleft@           = K bytes left (= @bytesleft@ /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blimit@          = K byte limit (= @bytelimit@ /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timeon@       =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inleft@          = Minutes Left (for file transfer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sgleft@          = Number of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sgread@          = Number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timeson@       =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urity@      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left@         =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limit@        =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used@         =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bytes@          = Total U/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files@          = Total U/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            = Full Name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oardname@        = Name of the BBS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vent@            =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callernode@   = Name of the last call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callersystem@ = Name of the last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@            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blt@           =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dir@           =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date@          =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time@          =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in@          = Sysop 'In' Time (start allowing syso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out@         = Sysop 'Out' Time (stop allowing sysop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utomore@         = treats "more?" prompts in a file like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s@              = clear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reol@           = clear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angup@           = hangs the caller up (can ONLY b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 message and must start in column 1 of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re@             = cause a "more?" promp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@            = displays a "more?" prompt with a 10 seco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if the caller doesn't answer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off@             = Turns Prompts OFF (disables "more?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on@              = Turns Prompts ON  (enables  "more?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qoff@             = disables CTRL-X/CTRL-K checking (display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qon@              = enables CTRL-X/CTRL-K checking  (display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ait@             = display a "press enter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y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on Funtions and Variabl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tself isn't the best, but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KIT.H File, all Global Variables are in there.  I Sometime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Variable to the Documentation, so please be pati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is going on.  The Code itself is STABLE and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problems as far as the MODEM and ANSI screen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TA I mean we are constantly adding new Functions and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programming for writ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 Variables, Structures Tha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that Contains the PCBOARD.S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 This is the Standard PCBoard 14.x File Format.  Until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inished with BETA, it will use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Display[3],          /* Screen On or OFF   "-1"=Yes, " 0"=N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[3],          /* Printer On or OFF  "-1"=Yes, " 0"=N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Bell[3],         /* PageBell On or OFF "-1"=Yes, " 0"=N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Alarm[3],      /* Alarm On or OFF    "-1"=Yes, " 0"=N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Flag,             /* N,X,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=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=Exit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ace=Continue Running Normally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Connect[3], /* ErrorCorrecting Connect "-1"=Yes, " 0"=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,            /* "Y", "N", "7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Status,          /* "U",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=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=Availabl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SRate[6],          /* ComRate At Which BBS is Opening Comport 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SConnect[6];       /* Baud Rate of Cal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RecordNumber;        /* UserRecord Number in USER Fil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FirstName[16],       /* First Name Padded to 15 Spac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[13];        /* Password Padded to 12 Spac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TimeInMinutes,       /* Time User Logged on in Minutes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Today;           /* Time User So Far Today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TimeOn[6];           /* hh:m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PWRDMinutes,         /* Allowed Time For User In PWRD Fil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Bytes;             /* Allowed Download Byte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PWRD Fil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LConference;         /* Conference Exite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BitMap1[6],          /* Areas of the board the user has been i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Map2[6];          /* Areas the user has done a "Y" command i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AddTime,             /* Added Time from A conferenc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Credit;          /* Use This if You Wish to Give Us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Returning to PCBoard or Subtrac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Language[5],         /* Language being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Name[26];        /* Callers Complete Name Padded to 25 Sp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TimeLeft;            /* Time Left for User For the Da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Node,                /* Node Number of Caller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Time[6],        /* Event Time in HH:MM format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Active[3],      /* Event Active "-1"=yes, " 0"=N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deEvent[3];       /* Slide Event "-1"=Yes, " 0"=No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 Memorized;           /* Memorized Message Numb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ComPort,             /* Com Port # (0, 1, 2)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Flag,            /* Used Internally for ASM Routines for P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SFlag;             /* Used Internally for ASM Routines for BP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OLEAN Variables  (This is a TYPE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bles for CNAMES File Used By Cam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Name[14];          /*   conference name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MsgBlocks;         /*   number of message base index block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MsgFile[32];       /*   name and location of messages fil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UserMenu[32];      /*   name and location of Users Menu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SysopMenu[32];     /*   name and location of Sysops Menu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NewsFile[32];      /*   name and location of Conference New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PubUpldSort;       /*   sort type for public upload DIR fil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UpldDir[29];       /*   name and location of public upload DIR fi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PubUpldLoc[26];    /*   public upload location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PrvUpldSort;       /*   sort type for public upload DIR fil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PrivDir[29];       /*   name and location of private upload DIR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PrvUpldLoc[26];    /*   private upload location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DrsMenu[29];       /*   name and location of conference doors men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DrsFile[33];       /*   name and location of DOORS.LST fil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BltMenu[29];       /*   name and location of conference blt menu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BltNameLoc[33];    /*   name and location of BLT.LST fil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ScrMenu[29];       /*   name and location of conference scripts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ScrNameLoc[33];    /*   name and location of SCRIPT.LST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DirMenu[29];       /*   name and location of directories menu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DirNameLoc[33];    /*   name and location of DIR.LST fil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PthNameLoc[33];    /*   name and location of DLPATH.LST fil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PublicConf;        /*   new user default registratio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utoRejoin;        /*   auto-rejoin for this conferenc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ViewMembers;       /*   allow viewing conference member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PrivUplds;         /*   make uploads private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PrivMsgs;          /*   make all messages privat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EchoMail;          /*   is this an Echo-Mail conferenc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ReqSecLevel;       /*   security required to join non-public conf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AddSec;            /*   additional security level added after joi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AddTime;           /*   additional time added after joi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ommand_string[256];     /* When a Call to getstring(char*) is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This is where the INPUT is stor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left;                 /* How Much Time the User has Lef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lor;                    /* Graphics Mode of Caller (0==NO, 1==Y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TH[81];                /* LOCATION of PCBOARD.SYS, USERS.SYS an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PCBOARD.DAT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A valid Path Must have a \ at the END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the PATH:  Example: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strcpy(PATH,"C:\\PCB\\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ULTITASK[10];           /* Set to YES if MultiTasking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Set to NO  if No MultiTask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Baud[6];          /* Baud Rate of Call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rstName[16];           /* FirstName of Call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gExpDate[9];           /* Registeration Expiration Date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astDateOn[9];           /* Last Date Caller Was O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ventActive;             /* Event Active 0=NO 1=YE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ventTime[6];            /* Event Time in HH:MM Forma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lideEvent;              /* Slide Event  0=NO 1=YE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UMPUSER;                /* Used to Log Off User from Do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;                 /* Display On or Off  0=NO 1=Y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inter;                 /* Printer On or Off  0=NO 1=Y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gebell;                /* PageBell On or Off 0=NO 1=Y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allerAlarm;             /* Caller Alarm On or Off 0=NO 1=Y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olor;                   /* Graphics On or Off 0=NO 1=Y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ocal;                   /* Local Caller       0=NO 1=Y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hatStatus;              /* A=Available  U=UnAvailabl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ord[13];            /* Password of Calle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ullName[26];            /* Full Name of Call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imeOn[6];               /* Time User On in HH:MM Forma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InMinutes;            /* Time User On in Minutes Forma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cordNum;               /* Users Record Number in USERS 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Time;                  /* Callers Add Time for CHAT, Conferenc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left;                 /* Users Time Left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Node;                    /* Node Number of Call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lorit;                  /* This is Used to Determine the COL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to Displayed Out to the USER &amp;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Is *ONLY* Used in Fuctions: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  pstrcolor() &amp; DisplayCurSt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HUTDOOR;                /* If Set to 0, you are responsible f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DROPPED CARRIER.  See testcarrier(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for more information on how to us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Default Value == 1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gramName[51];         /* This Will Be Displayed on the Fifth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Display Bar.  Describe your Progra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y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Cy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pens PCBOARD.SYS, USERS.SYS and PCBOARD.DAT.  Up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ing of the Files the Comport in U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open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BEFORE calling this function you *MUST* set the Variab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ULTITASK to their appropriate value or on call to open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ome up with an ERROR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Do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loses Comports and return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Exit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Call This Function when returning to PCBoard.  This is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PCBoard will LOCKUP when try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These Are The High Level Input Function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(int num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et INPUT from either Remote User or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getstring(int num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Returned Value is placed in command_string[81]. 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d at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  /* Process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MAX length you can get is 255.  *DO NOT*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on doing the Door Will Most Likely Crash.  The inpu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variable command_string[256];  Use thi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et ONE CHARACTER from either Remote User or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GetCh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Returned Characters is placed in command_string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Enter Your Favorite Letter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ommand_string[0]=='A' || command_string[0]==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greenln("That's my FAVORITE Letter Too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his When You Don't Want The User To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Forces a Carriage Return/Line Feed t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New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his usually after a getstring(); to forc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ue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Blue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blue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ee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Green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gree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ree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ya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Cyan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cya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ya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Red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red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genta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Magenta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magenta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magenta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ow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Brown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brow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row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y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gray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gray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ray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ray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Dark Gray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dgray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dgray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blue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Blue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blue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blue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ree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Green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gree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blue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ya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Cyan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cya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cya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d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Red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red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red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agenta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Magenta.  Leaves CURS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magenta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agenta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ellow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Yellow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yellow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yellow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hite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White.  Leaves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white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High Level Output Routines For Color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se Ones Will Give a CarriageReturn/LineFee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t the End of the String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ue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Blue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blue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een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Green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green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reen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yan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Cyan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cyan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yan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Red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red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genta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Magenta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magenta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magenta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own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Brown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brown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rown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y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Gray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gray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ray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ray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Dark Gray.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dgray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dgray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blue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Blue.  Leaves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blue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blue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reen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Green.  Leaves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green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green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yan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Cyan.  Leaves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cyan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cyan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d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Red.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red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red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agenta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Light Magenta.  Leaves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magenta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agenta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ellow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Yellow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yellow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yellow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hiteln(char messag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the color White.  Leaves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whiteln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ln(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o Display a string of text with the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Do a Carriage Return/Line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CurStr(int row, int col, 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STRING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at a Given Position on the Screen, *IF*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(int color=1) ON. If Graphics are OFF, the row &amp;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IGNORED and STRING is print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w is a Number 0 -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 is a Number 0 - 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DisplayCurSTr(int row, int col, 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The String would be printed 5 lines DOWN and 5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e RIGHT.  Color would be Cya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it=Cy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CurStr(5,50,"Enter Your Age Plea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e = atoi(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is can be very DANGEROUS for ASCII callers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 TWO different MENUS if you are going to b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.  See CamKit2.C in the AnsiDemo(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int colorit to change ST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color(char mesg1[81], char mesg2[81], int color1, int colo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Outputs a TWO STRINGS of CHARACTERS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with DEFINED colors.  Use int color1 with char mes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nt color2 with char mes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stcolor(char string[81], char string[81], int color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omputerType[4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trcolor(FirstName," What Kind Of Computer Are You Using? ",White,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cpy(ComputerType,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his When You Want To Have Different Color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CAMKIT2.C for Lots of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tcolor(int num, int foreground, int background, int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an INTEGER to both the LOCAl and REMOT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reground and background colors.  If blink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ground col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intcolors(int num, int color1, int color2, int b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omputerType[4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ntcolors((int)18000,Gray,Cyan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Foreground is a valid integer from 0-14 and BackGr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id intger from 0-7.  Blink Should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ngcolor(long num, int foreground, int background, int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a LONG to both the LOCAl and REMOT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reground and background colors.  If blink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ground col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longcolors(long num, int color1, int color2, int b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omputerType[4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ongcolors((long)18000,Gray,Cyan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Foreground is a valid integer from 0-14 and BackGr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id intger from 0-7.  Blink Should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ongcolor(unsigned long num, int foreground, int background, int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a LONG to both the LOCAl and REMOT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reground and background colors.  If blink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ground col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ulongcolors(unsigned long num, int color1, int col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b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omputerType[4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longcolors((unsigned long)18000,Gray,Cyan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Foreground is a valid integer from 0-14 and BackGr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id intger from 0-7.  Blink Should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ors(char String[81], int ForeGround, int BackGround, B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a STRING of Text to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foreground and background colors of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ink is 1, the foreground col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pulongcolors(unsigned long num, int color1, int col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b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omputerType[4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longcolors((unsigned long)18000,Gray,Cyan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Foreground is a valid integer from 0-14 and BackGr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id intger from 0-7.  Blink Should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VERY USEFUL if you write a door that will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his/her own color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High Level Routines For Displaying Files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These Routines *DO NOT* Support PCBoard 14.5 New ANSI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Files  (Will be done very soon)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char FileNam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ONE of TWO Files Available to the User both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.  File Displayed Depends on if the Users GRAPHIC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FF.  The FileName Can ONLY be 7 characters, but a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added to the FileName.  If Graphics are ON, a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DisplayFile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File("C:\\PCB\\GEN\\WELCO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Press Enter to Contin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TOTAL LEGNTH of the DRIVE/PATH/NAME cannot Excee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mpt(char FileNam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ONE of TWO Files Available to the User both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.  File Displayed Depends on if the Users GRAPHIC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FF.  The FileName Can ONLY be 7 characters, but a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added to the FileName.  If Graphics are ON, a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Prompt the User for "C)ontinue, N)on Stop, S)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ir pagelengt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also supports PCBoard 14.5 @X00 Cod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FilePrompt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Prompt("C:\\PCB\\GEN\\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mptRaw(char FileName[8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The FileName Given to the User both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Prompt the User for "C)ontinue, N)on Stop, S)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ir pagelengt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also supports PCBoard 14.5 @X00 Cod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FilePrompt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Prompt("C:\\PCB\\GEN\\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krs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1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Displays A File the User both Locally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Display1File(char string[8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1File("C:\\PCB\\GEN\\DIR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Press Enter to Contin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TOTAL LEGNTH of the DRIVE/PATH/NAME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rri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Tests To See If Caller Is ON-LINE if not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HUTDOOR==1 an AUTOMATIC shutdown of the Door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SS of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HUTDOOR==0 ***YOU*** must Edit CloseDoor()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s to Exit Door Properly.  This Enables you to CL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FILES and UPDATE Any Files you May Need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testc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DUMPUS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DOOR=0; /* On Loss of Carrier ShutDoor() will b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Press Enter to Contin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c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utDo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Ban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Alia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 /* Use This If you Wish to EXIT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ing your Things. Otherwise, I ho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 for getting back to the mai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Setting SHUTDOOR=0 can be Dangerous.  Be Carful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IF** you Do Not Call ExitDoor() at the end of the ShutDo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.  Not Doing So Will Most Likely HANG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Updates the DisplayB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DisplayB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DOOR=0; /* On Loss of Carrier ShutDoor() will b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Press Enter to Contin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c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utDo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Ban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Alia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 /* Use This If you Wish to EXIT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ing your Things. Otherwise, I ho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 for getting back to the mai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his For Updating the DislayBar.  Isn't Necessa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f you feel the 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names(unsigned int Conferenc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Loads a Specific Conference into the Confere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otalConferences to see the MAX Number you can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VALID Number is Used, the User will be prompt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Conferenc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LoadCnames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Join Which Conferenc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Cnames((unsigned int)atol(command_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trcolor("Conference ",CName,Blue,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ln(" Join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Use This For Updating Getting Information o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ause PCBoard 14.5 Supports over 65,000 Conferenc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mpractical to put this into a structur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of memory (Depending on How Big Your Doo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time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alculates the remaining ti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calctime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timeleft is set to the Number of Minutes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time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Join Which Conferenc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Cnames((unsigned int)atol(command_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trcolor("Conference ",CName,Blue,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ln(" Join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re is No Need to Really Call this Function as the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constantly being updated.  Unless you are doing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ile manipulation which is going to take some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to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lears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time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Join Which Conferenc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Cnames((unsigned int)atol(command_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trcolor("Conference ",CName,Blue,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ln(" Join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Whenever you are doing ANSI sequences, it is high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lear the screen before you start.  This call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 caller has Graphic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lears ONLY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time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"Join Which Conferenc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Cnames((unsigned int)atol(command_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trcolor("Conference ",CName,Blue,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ln(" Join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Sometimes it is necessary to CLEAR only the LOC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.  Use this Function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UserSy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Updates the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void UpdateUserS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,"C:\\PCB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MULTITASK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DUMP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time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intf(extra,"Security is %d\r\n",Security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blueln(ext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urityLevel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intf(exrtra,"Security has been Raised/Lowered To: %d",Security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white(ext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UserSys(); /* Updates the USERS.SY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* Upon Returning to PCBoard 14.5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ill Be Upgraded to a Higher/Lower Lev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MPUS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Do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You can Edit any field in the USERS.SYS variables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everything will be changed and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CBoard 14.5, the USER will be upgraded while on-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VERY HANDY if you want to upgrad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-lin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Kit Door &amp; Utility Building Kit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801)489-3558 [HST 1440 (38400 Bau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1)489-7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