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-TRX Credit Card Doo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Randy Black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-TRX Credit Card Door allows you to accept credit card purcha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! The transactions can be for products or services such as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registrations, BBS subscriptions or merchandise! The door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nfigurable so you may accept any credit card for any i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p to 9 credit cards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 to 75 transaction items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sales tax (or other markup) percentage can be configur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 shipping address prompt can be configur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Users' security can be upgrad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Users' flags can be modifi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A voice phone number prompt can be configured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Optional Visa and MasterCard number validatio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us 10 Luhn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n external program can optionally be run after every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need to do is make sure the RA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via your AUTOEXEC.BAT or BBS batch file. This is done by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A system directory to the RA variable with the following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=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y RA system directory is G:\RA so my Set line would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=G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copy CCTRX.EXE to either your RA system directory or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y for CC-T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favorite text editor, you will create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C-TRX (any name, your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FG file should be ente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1: Your Name (Sysop'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2: Your Registration Number (0 if un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3: Path to your RA system directory, e.g. C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4: Path to EXITINFO.BBS, e.g. C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5: Y or N - Prompt for voice phone nu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6: Number of transaction items to follow (Must NOT exceed 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 7: I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 8: Dollar Amount (NO dollar signs!), e.g.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 9: Markup (tax) percentage for this item, e.g. 7% would be 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10: Y or N - Prompt for Shipping Address on this i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11: New Security Level for this item - 0 for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12: Additional Flag Settings for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7 through 12 would be repeated for each item you wish to config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: Number of credit cards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xt Line: Credit Card Na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xt Line: Y or N - Perform Visa/MasterCard Number Valid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 Next Line" would be repeated for each credit card you wish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enter a Y for Visa/MasterCard Validation unless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a Visa or Master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xt Line: Y or N - Use British pound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symbol instead of dollar sig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: Y or N - Run external program after each transa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: Full path and name (with extension) of external program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CCTRX.CFG for an example of a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C-TRX to the menu of your choice with the following Op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if CCTRX.EXE resides in your RA system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TRX.EXE CCTRX.CFG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name of the config file is passed to CC-TRX. The *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, but will ensure there is plenty of memory available for CC-T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so it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d a separate directory for CC-TRX, you will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containing the commands to change to the CC-TRX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CC-TRX. This method can be used with either a type 7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nsactions made in the CC-TRX Door are written to a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TRX.T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optional, external display files you may creat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C-TRX. They follow the ASC/ANS naming convention for RA displa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ust reside in the same directory as CCTRX.EXE. The fil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prompting.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ELC.A*  - This file is displayed immediately after the opening CC-T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SAVED.A* - This file is displayed after a successful transa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ARD.A*  - This file is displayed before the user is prompt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redit card they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TRANS.A* - This file is displayed after the user selects "Perform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ransaction" from the CC-TRX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FILE1.A* - This file is displayed if the user presses '1' a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re prompt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FILE2.A* - This file is displayed if the user presses '2' a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re prompt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FILE3.A* - This file is displayed if the user presses '3' a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re prompting is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an include some of the control-codes used by RA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-screen, pause, user name, etc. Those which are not suppor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s N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for CC-TRX is now an external ASCII/ANSI file. The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CMENU.A* and placed in the same directory as CCTRX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menu file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LA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Flag Settings line in the configuration file 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sumes you want NO additional flags set. If you wanted to se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 and D8, the lin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------ -------- -------- ------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 wanted to set them ALL, it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 XXXXXXXX XXXXXXXX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gram, if enabled, can be and do anything you like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generate an auto-message containing registration numb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use the CC-TRX door to register my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-TRX will pass two parameters to the external program.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 in the form FirstName_LastName (note the underscore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is the number of the transaction item the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f you're not a programmer, this option won't do you much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so desire, I will write a custom program for you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 for $20.00. The only restrictions are that the progr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O complex and that you have registered CC-TRX. Now, m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definition of "Too Complex" may not be the same, s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me and I'll be glad to give it consideration. Also, any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ritten by me will remain my property and will be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The reason I do this is someone may give me an idea that I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orporate as an added feature in a future version of CC-T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/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of my shareware products, I strongly urge users to offer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s for further enhancement of my software. Without suggestio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whither and die. WITH suggestions, a program can g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n even more use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setting up CC-TRX, have a bug to report o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ffer a suggestion for future versions, you can contact m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Via FIDO NetMail at 1:381/70, Via FIDO EchoMail in the RA_UT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RE or SHAREWRE echos, Via RIME EchoMail in the Doors,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or RemoteAccess conferences, call my BBS at 505-589-0319 USR 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 message or call my voice line at 505-589-0317 24 hours (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on dut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heck out RAMail 3.0, THE QWK Compatible MailDoor for 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Initial Release of CC-TR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Added User Flag Setting and External Program support. Fixe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mited transaction selection to 9 instead of 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Fixed Bug that caused Flags to be set exactly as shown in the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t was supposed to only turn on flags set in the CFG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flags not set! Works properly now. Due to the un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uhn validation method, the user is merely warn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is flagged as invalid, but is allowed to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Fixed bug that occurred when more than 9 transaction i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The card number validation routine for Vi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 (the Luhn Formula)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ke no guarantees to the suitability or functionality of CC-TRX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or will I be held liable for any damages caused to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ly or indirectly by CC-TRX. I will, however, assis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my ability to get CC-TRX running for you should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USE AT YOUR OWN RISK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-TRX is a shareware product, which means you try before you bu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C-TRX beyond a 2 week evaluation period, you are requir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author. Complete and mail the following registration for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or money order OR call my BBS and use your Visa or MasterC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-TRX Credit Card D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y Blackmond                               CC-TRX Credit Card Door 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 #1 Box 634             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ony, NM 88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-TRX 2.2 is $20.00 US/$25.00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 YOUR VOICE PHON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 ___________________________ YOUR BBS PHON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SUPPORTED 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 FIDO? IF SO, YOUR ADDRESS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 RIME? IF SO, YOUR NODE ID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