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ITDOG is a critical error shell for executing a progra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BORT, RETRY, IGNORE" message is not desirable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change existing code. This program was cre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 for doors and external protocols where there is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device might fail (such as a printer or a disk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es not want have to hang up the calle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immedate abort of the current program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f the DOS critical error routines a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DOG actively traps attempts to redirect the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but some programs (such as programs compiled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urbo Pascal) do not use standard methods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error handler. CRITDOG will not work in these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RITDOG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DOG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o copy a file from A: disk to B: disk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DOG 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DOG passes all characters on the line do a shelle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are executed as normal. CRITDOG will pass an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, except for 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DOG uses about 7K to run (or less) in most DOS versions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