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YSOP DOCUMENTATION FOR INTRIGUE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 ~~~~~~~~~~~~~ ~~~ ~~~~~~~~ ~~~~~~~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rld of INTRIGUE!  INTRIGUE is a strategy typ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very unique features.  First of all, INTRIGUE require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eaded system or configuration files required by most BB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t will run just fine on any board without having to set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tc.  INTRIGUE is also unique in that users 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term program.  The user has to initially download the ter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that, he is no longer hindered by ANSI screens that take all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over the modem.  He is only restricted by the speed of hi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!  Also, INTRIGUE is novel in that most of a users time play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et thinking about) the game can be done in local mode.  Thu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g on, play his turn quickly, get necessary information 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mall download, and then be done.  This should free up valua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both this user and other users.  From a game players' point of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GUE uses the computer to allow humans to interact.  We all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 lose their charm once a player figures out how to bea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RIGUE, it is 7 people playing the game, and the computer serves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scorekeeper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, we will instruct you as to how to set up and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E.  We will also provide details of game structure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ass on to your players (if they become dedicated players,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it!).  Also contained in this document is som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information on how to obtain support for INTRI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make no warranties expressed or implied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erformance of this program.  The authors will not be held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resulting from the use of this program. 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onstitutes your agreement to this disclaimer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 author from any form of liability or litigation.  No par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 INTSYS10.ZIP may be altered and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nd Your Users Ne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~~~ ~~~ ~~~~ ~~~~~ ~~~~ 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INTRIGUE, it is highly recommended that you have an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olor monitor.  A CGA color monitor will work, al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will be "snowy".  Tandy monitors will work fin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al characters we have designed for the game will re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ir original ANSI assignments.  Monochrome mon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commended due to the game's heavy reliance on col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needs both INTTRM10.ZIP and INTSYS10.ZIP in order to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game.  The users need only INTTRM10.ZIP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he door programs to run INTRIGUE is op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ay be played unobstructed or uncrippled using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package.  However, unregistered sysops will only be allow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ame of INTRIGUE and also may only use the World War I (WWI)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sysops have the ability to maintain up to 10 games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eive a Middle East Scenario.  Other scenarios will be relea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dates.  We are also considering custom-made scenarios for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ike something more personal for their users.  For mo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unzip INTTRM10.ZIP, follow the instructions for installing INTRI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TRIGUE from the intrigue directory, hit &lt;Esc&gt; and choose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INTSYS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 ~~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BBS.EXE   - The executable program to run the INTRIGU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E.EXE  - Maintenance program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  - Installation program for INTRI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0.EXE      - Program to check for winner of any game using WWI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BBS.BAT   - Batch file to run INTBB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DOC    -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ANS - ANSI screen that prompts user to run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SCR.COM   - Sysop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NTRIGUE is very easy.  Just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Make a directory to hold the game.  Lets suppose our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INTRI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Unzip INTTRM10.ZIP and INTSYS10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ype the command INTRIGUE and follow the prompts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ommunications port number.  Enter the port number which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.  You will then be taken into the game.  Nothing m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here....hit Esc and go to UTILITIES and QUIT 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Type the command INSTALL.  INSTALL creates subdirectories to hol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,1,...,9.  If you are unregistered, you may only play game 0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ically, the program checks other directories, so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m.  More information about the INSTALL program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will be provi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Edit the batch file INTBBS.BAT to your liking.  All that the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contained in the batch file you were given.  At present, INTBBS.B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BBS\INT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ROTOCOL.ANS &gt;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want to change line #2 above so that the protocol is se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com port.  Also, you might want to use some sort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program until release version 1.1, which will have bui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etec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Make sure your timed event runs the program RESOLVE.EXE exactly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.  If you do not have a timed event, you will have t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RESOLVE.EXE once a da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Do whatever is needed to your BBS program so that it will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BBS.BAT as a batch file to run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!  You're ready to pla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ies for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 ~~~ 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hings are absolutely vital for game play.  First of all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that you make clear to your users that they must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program to even go into the door.  To do this, they mu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NTTRM10.ZIP and follow the instructions in USER.DOC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not function at peak performance if the program RESOLVE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exactly once a day.  To be fair to your users, you should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when this program will be run, and be consistent abou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outline exactly what happens after you have set up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care of the necessities described above.  When a player logs o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a menu on his end and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your end.  If you are unregistered the only active game will b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If the game needs more players, the user may decide to join the g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es and the game now has 7 players, he is shipped necessary data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Included in the data is the nation he has randomly drawn. 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o whatever he wants.  Each turn lasts 2 days (a day being a peri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imes when RESOLVE.EXE has run) and at the end of the second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.EXE looks for all orders submitted by players.  It takes thes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lves all combat, and updates the turn counter along with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continue (in the WWI) scenario until 20 turns have elapsed or one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15 major cities.  When a player logs on, he is shipped the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t of orders are due.  When the game first starts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up messages reminding players when their orders are due.  Play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ubmit orders as often as they like in this two-day period. 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eave messages for others when they log on.  When a game is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the final results for 2 days and then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ack to its starting point and allow players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be fair to all users, it is imperative that the sysop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ee what's going on.  That is why you are presente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logs on.  In the upper right of the menu is the gam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 The second column contains O's and M's that tell you whic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il waiting for them, and which players have submitted order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the time remaining in the door.  If you want to check on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INTBBS.EXE in local mode and follow the on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, the turn number is increased, data files are updated, a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inue on with the game.  Players are allowed two days per tur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ders in, so you should be very consistent about running RESOL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each day.  Another important fact that should be re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s that INTRIGUE does not use players' real names. 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the best way to go.  If players want to reveal what na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laying, they may do so in the message bases.  Some sysop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about the amount of time a player may remain in a doo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most players will never spend more than 10 minutes in the 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timer routine that will remove a player from a door after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ime advantage involved in the game, and if the player h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on the BBS, he can go right back into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(and highly recommended) that sysops play INTRIGU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you understand a little more about h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First of all, due to the fact that INTRIGUE is exclusively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you CAN'T open your INTRIGUE door and play.  INTBBS.EXE is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local play.  However, INTRIGUE.ZIP is!  If you would lik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on your own BBS, shell to DOS from your BBS program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IGU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he same options given to your users who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mit orders, send messages, you must use the above command. 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look around in local mode at the last game you logged onto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akes the most recent set of data files you received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on screen.  Keep in mind that if you log on another BBS and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you will be shipped info on that game.  Afterwards, if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TRIGUE, you can look at that game in local mode.  It i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alize that INTRIGUE contains only the data files for the la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ed, whether it be on another BBS, or on your own BB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E /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ysop Play and Multi-Nod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 ~~~~~ ~~~~ ~~~ ~~~~~~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release only one sysop is allowed to play per system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 a utility program that allows a more than on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on a machine, but it is not quite ready.  We apolog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 this causes.  Also, at this time, INTRIGUE has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ulti-node play.  You are welcome to give it a whirl, but w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Games and Installing New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~~~~~ ~~~ ~~~~~~~~~~ ~~~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we will say a little more about the INSTALL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set a game at any time, or install a new game with a new scen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 N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scenario number and M is the game number.  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 registered user and you wish to install the mideast scen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enario 1) in game 0.  Then you would enter the command INSTALL 1 0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unregistered sysops may only enter the command INSTALL 0 0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game 0 using the WWI scenario (scenario 0).  When you first run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any command line parameters, and the program will crea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ubdirectories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avid following for INTRIGUE, you may wish to regis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ysops who register receive both the term and the bb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MidEast scenario.  The sysop may then run up to 10 g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BS, and install the WWI and MidEast scenarios as he sees fi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eive updates on new scenarios as they are made available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a Civil War Scenario, a World War II scenario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ctory conditions for the WWI scenario and the MidEast scenari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 scenario is currently an "every man for himself" type game, but w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a version that allows for team play.  The MidEast scenario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eam play.  We are also considering custom design scenari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ould like to design their own games.  Sysops who registe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BBS name (or whatever they want) displayed on the user's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gs on.  Information on how to register is contained in INTRIGU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TRIGUE and choose REGISTRATION under the UTILITI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INTRIGUE is provided primarily on Cedar Lake BBS (618)-529-18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hours of 10:30pm - 7:00am (CST).  Leave questions and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ve Eubanks, Mark Jones, or Pat Van Fleet.  We welcome any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 you have and any comments on how we can improve the g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egistered EXECUTIVE HOST sysop, you can leave mail for Pat Van Fle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Wright's ESP BBS at (618)-993-5091 24 hours a day.  Mail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to Mark Jones on Compuserve at 76066,1521 or Dave Eubank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34,5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 the following playtesters for their patience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the initial go around of INTRI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F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Hanna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Kloe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 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