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mmy The Geek Trivia Gems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ve Game for Wildcat! 1.13, 2.0+ &amp; 3.0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ible with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an generate a WC! Callinfo.BB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PCB Instructions belo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Release Version 1.20 - 7/0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ORDER FORM FOR ADDITIONAL LARGER DATABASES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opyright 1990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ter Guet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Mon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and Support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lar System   (714) 837-9677/3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the GEEK Trivia Gems(c) 1990,1991 By P.Guethlein, J.Mon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of you who decide to register Jimmy the Gee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ceive your registered copy ASAP!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problems or complaints you can leave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GUETHLEIN at THE SOLAR SYSTEM BBS.  Problem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can be uploaded to THE SOLAR SYSTEM BBS 714-837-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hould be sent to the Attention of JIMMY THE G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my the Geek Trivia Gems is a Trivia Game.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ceive with the DEMO is quite limited i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registration you will received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with a large database of questions. ( se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for details ).  You may continue to ru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s long as you, the SYSOP, fee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the acceptability of the game to your us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determined this time to be 2 months.  Please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s request and Register your Version of 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EK TRIVIA GEMS during this time. Minor progra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vailable through the support BBS show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.  The entire risk as to the results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assumed by you. Furthermore, I the auth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arrant, guarantee, or make an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and you rely on the program and results sol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risk. I the author cannot accep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idental, or consequential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MY THE GEEK TRIVIA GEMS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oncept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(unregistered) version for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which I consider to be 2 month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gister your copy or discontinue usag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Trivia Questions are (c)Copyright 1990, 1991 by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thlein and Jim Monr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the GEEK Trivia Gems(c) 1990,1991 By P.Guethlein, J.Mon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registration you will receive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he JIMMY THE GEEK TRIVIA GEMS. Upd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hrough THE SOLAR SYSTEM BBS.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upport we the authors can give in respect to Bug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wo years of work went into the development and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questions and programming in JIMMY THE GEEK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.  The questions are, we believe, of top qu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e. Not only are the questions provided in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/False setup but MATCHING, FILL-IN, MULTIPLE CHO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d extensively.  JIMMY THE GEEK TRIVIA GEM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ed for the thinking BBS gamer.  We believ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cognize the excellence of this door and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has a built-in method to solicit a don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for the registration of Jimmy The Geek Trivia Gems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use this option then please see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ing the DONATO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free, in fact encouraged,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 (unregistered) version of the JIMMY THE 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VIA GEMS provided that all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JTG-BBS3.ZIP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via Questions are posed in FILL-IN, TRUE/FALSE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, and MATCHING FORMATS.  Most of the FILL-I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f answered INCORRECTLY, automatically move you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MULTIPLE CHOICE format for that SAME ques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as well guess at the FILL-IN ANSWER as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alized for an incorrect answer.  You may also '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ead' by entering a blank line. Scoring is 500 Poi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FILL-IN answer, 300 Points for a SINGLE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HOICE, 200 Points Each for a DOUBLE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HOICE 100 Points for a TRUE/FALSE, and 2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correct MATCHING ANSWER. A running tota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 will be shown on the screen.  The 10 High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 in the game and Bulleti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for one round of questions to be play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Y!! Should you stop in the middle of the gam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me playing AT THAT POINT in a future call. A Se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Questions can be played in one day.(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 by the SYSOP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the GEEK Trivia Gems(c) 1990,1991 By P.Guethlein, J.Mon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has an LOG capability.  You can follow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sponses to all questions EXCEPT MATCHING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has been run at 9600 Baud in various vers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successfully on the SOLAR SYSTEM BBS the home of 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ek under LIVECAT ( by Steve Cox ). The Game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ly on any BBS that can convert the data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! Callinfo.bbs or DOOR.SY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ith any Wildcat! Door installation is simp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your LIVE##.BAT like this samp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WILDCAT\DOORS\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TG GEE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TG-BULL GEEK.CFG  ;IMPORTANT THAT JTG-BULL.EXE FOLLOWS GA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just put the JTG-BBS3.ZIP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WILDCAT\DOORS\GEEK directory.  Configure the GEE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run the JTG-M.EXE ( Maintenance ) Progra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ady to ru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e JTG-M.EXE program must be run ONCE a d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your EVENT batch files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TG does not need any monitoring program for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door requires a BRUN45.EXE patched for DT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available from the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! If you are running one of the latest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 the incorrect baud rate maybe passed to the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nversions programs.  A version of Panther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King is available on the Solar System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atest HST Dual Standar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 This door will run in Local Mode by typing LO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Command Line Parameter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T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sked to supply the name of the .CFG fil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FG FILE MUST BE SET UP CORRECTLY AND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UN BEFORE YOU ENTER THE GAME LOCALLY 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the GEEK Trivia Gems(c) 1990,1991 By P.Guethlein, J.Mon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PC BOARD BBS SET-UP INF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PCBOARD BATCH FILE USING PANTHER to Convert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C!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HE DOOR WILL NOW DIRECTLY SUPPORT DOOR.SYS GENERATING SYSTE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PCBOARD Batch Control for Doors - Jimmy the 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ON-80\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THER D:\PCB\PCBOARD.SYS E:\TON-80\GEEK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TG GEE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TG-BULL GEE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CALLINFO.BBS DEL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 here is a copy of GEE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TON-80\GEEK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L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VANS WA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l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TON-80\BL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TON-80\BLTG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SEE BELOW FOR CFG Defini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THER.ZIP converts PCB file to Wildcat! Callinfo.BB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the GEEK Trivia Gems(c) 1990,1991 By P.Guethlein, J.Mon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Set-Up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any months of monitoring the game I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recommendations as to the game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GAME SET-UP IS LOCKED IN DEMO VERSI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PERIOD           QUESTIONS             QUESTION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               Gen &amp; S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           30-45                    7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                 60                      8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                  100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llow the greatest number of players and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lihood of the questions getting 'old and sta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ing average logons for the users et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etition, the above has worked out very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does always seem to be one or two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he game and then must wait of the othe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atch up'.  I've had up to 30 users in the databas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TG with the 30 day period and close to 50 with the 45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.  It makes for excellent competi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ALL the users are asked the SAM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and they are ranked by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correctly.  The questions change o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is at an end.  For the DEMO versio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questions for 2 periods of 21 days each.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pproximately 60 questions are contained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 AFTER THE 2ND PERIOD IS ENDED THE INIT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ARE PLAYED AGAIN IN THE DEMO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contains many addition ques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form ) that are randomly picked so no two BBS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same questions playing at the same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les are either found in your JTG-BBS3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TG.EXE     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K.CFG        &lt;--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KDATA.DAT   *&lt;--- Store User's Name, La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KINST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S.LOG     * &lt;--- User Log File for Sport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G.LOG     * &lt;--- User Log File for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TG-BBS3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the GEEK Trivia Gems(c) 1990,1991 By P.Guethlein, J.Mon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KINTR.SCR    &lt;--- Opening Screen ( ANS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KINTR.BBS    &lt;--- Opening Screen (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TG-BULL.EXE    &lt;--- Bulletin Gener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TG-M.EXE       &lt;--- JTG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KNOW.DAT    *&lt;--- Maintains User Data if Carrier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.QUE     &lt;--- Database for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-GEN.QUE     &lt;--- Database #2 for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S.QUE      &lt;--- Database for Sport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-SPT.QUE     &lt;--- Database #2 for Sport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-GEN.QUE   *&lt;--- General Questions being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-SPT.QUE   *&lt;--- Sports Questions being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ATOR.TXT     &lt;--- Allows the  SYSOP to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iciting donations to hel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ame. SEE BELOW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area left blank on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the GEEK Trivia Gems(c) 1990,1991 By P.Guethlein, J.Mon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EK.CFG file must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                     &lt; -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ILDCAT\CALLINFO.BBS  &lt; --- Path for CALLINFO.BBS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Guethlein          &lt; ---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ar System         &lt; ---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   &lt; --- Number of Days before game recycles(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&lt; --- Number of Questions/Day User c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   &lt; --- # of Questions in actual play for Sports(150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       &lt; --- # of Questions in actual play for General(150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my The Geek  &lt; ---  GEEKMASTER PLAYER( See Below or SYSOPS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ILDCAT\BULL\GEEK.BBS &lt; --- ASCII Bulletin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ILDCAT\BULL\GEEK.SCR &lt; --- ANSI Bulletin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UNREGISTERED VERSION DOES NOT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OF THE GAME !! Line 5 MUST = 21, Line 6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6, Line 7 MUST = 15, Line 8 MUST = 24 for Game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!!!!!!!!!!!!!!   BBS systems creating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may run this ga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NO 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EDED. 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simple have to make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WILDCAT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he program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presented i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for use in the game!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 is the use of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is lin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have several .cfg files to allow use 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  Use the above .cfg format but name each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ly. You may call them what you wan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call them from 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Node1:     JTG GEEK-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2:     JTG GEEK-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NOT allow two players into the doo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!  The files have not been set up for multip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the GEEK Trivia Gems(c) 1990,1991 By P.Guethlein, J.Mon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KDATA.D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TER GUETHLEIN","03-01-1991"," 0"," 10800"," 60","1222","  "," 60",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IM MONROE","03-01-1991"," 0"," 10800"," 60","986"," 12750","60",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GELA GUETHLEIN","04-15-1991"," 10"," 1100"," 10","567","","",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HN SMITH","04-21-1991"," 10"," 7500"," 60","99"," 1300"," 10",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HN DOE","04-24-1991"," 10"," 6400","60","49","","",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has to be kept in this format, but you can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EXCEPT for line number 1 and 2 which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Champions's line for the GENERAL and SPORT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alter line 1 or 2 as the program reads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on these lines !!.  The game works on a PERIOD bas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ed to resetting at the beginning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RESTART THE GAME PRIOR TO COMPLETION ER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THEN FOLLOW THE GAM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KINST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nly the instruction file for the JIMMY THE 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VIA. When a user selects the Instructions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, The game reads this file for the instru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UST BE PRESENT for and NOT ALTERED in any way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KINTR.SCR and 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opening screens. The files MUST 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the GEEK Trivia Gems(c) 1990,1991 By P.Guethlein, J.Mon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TG-BULL.EX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lletin generating program for the JIMMY THE 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VIA. This external program  generates the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en the source code for the main game.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SCII and ANSI file.  JTG-BULL.EXE also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KNOW.DAT file if it exists to update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arrier is dropped during game play.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TG-BULL.EXE after the game is play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See Batch Fil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JTG-BULL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batch file following the game line, simple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TG-BULL GEE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reate the bulletins named per your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K.CFG file. ( Line Number 10 &amp; 11 in the GEEK.CFG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TG-M.EX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tenance Routine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run IMMEDIATELY after you set-up your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.  This Program MUST ALSO RUN ONCE A DAY AS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For Game Maintenance Purposes and ga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down purpos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JTG-M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tenance program is invoked by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CFG FILE HAS BEEN CORRECTLY CONFIGUR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TG-M.EXE GEE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ITIAL SET-UP  this will generate a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GEEKDATA.DAT file if one does not exist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questions per the instructions in the .CFG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TG-M.EXE 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d as above the program Maintains the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djusts the game to reflect the actual remaining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in the period. It also invokes the JTG-BUL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 Bulletin. THIS PROGRAM MUST BE RUN ONLY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from your event files and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JTG-BULL.EXE file which the program invok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game period the JTG-M.EXE program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er and picks a new set of questions pe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.CFG file for the game.  The game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finitely with no SYSOP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the GEEK Trivia Gems(c) 1990,1991 By P.Guethlein, J.Mon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KNOW.D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generated during each user respons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 is dropped during game play the JTG-BULL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ad this file and correctly update the GEEK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core and Questions Played File).  This file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normal exit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.QU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atabase file for the Gener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-GEN.QU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File #2 for the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S.QU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atabase file for the Sport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-SPT.QU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File #2 for the Sport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-GEN.QU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created by the JTG-M.EXE ( Mainten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It is the input that is read during game 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ich general questions are give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-SPT.QU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GAME-GEN.QUE except for the Sport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ATOR.TX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f it exists in the DEMO version will so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nation to help with the registra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can then place the users name who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ation into this file and once your regist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ive this users name will be displayed to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e game !!  If you DO NOT want to h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icit donations to help offset your cost i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then simply era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s of JTG will need to plac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ICIT in the DONATOR.TXT file to have the gam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if you do not want to use this option simp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dea came from Rick Emmick the SYSOP of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818-913-6843 who is using this method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icitation to help offset the costs of registe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s on his system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the GEEK Trivia Gems(c) 1990,1991 By P.Guethlein, J.Mon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EKMASTER Player from the .CFG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player who will be allowed usage of a alias (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as they want ) and the ability to pick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they want to play while in the progra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nes of the game being played.  This wa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BETA testing and it was desired to incorpo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nto the actual game.  The SYSOP and the GEE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have the above abilities. It can be us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r allow friends to play without being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questions per day the game is set up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real trivia player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him/her the title of GEEKMASTER otherwise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problems with the JTG game you can contac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Guethlein via THE SOLAR SYSTEM BBS, CIS ID 71251,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RODIGY HMFG58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door requires a BRUN45.EXE patched for DT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available from the Support Board.  I *highly*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ing the BRUN45.EXE file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game should run on most BBS systems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conversion utility to create a WILDCAT!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r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LAR SYSTEM BBS  714-837-9677/3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VISIT THE SUPPORT BOARD * PLEASE * REMEMBER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ITING SYSOP QUESTIONNAIRE !!  HIT  Q 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SWER QUESTIONNAIRE NUMBER 2 ---- Thanks!  UPGRADE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A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the GEEK Trivia Gems(c) 1990,1991 By P.Guethlein, J.Mon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ill out the Order Form at end of this fil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th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RONIX ENTERPRISES         &lt;--- Make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LTRONIX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/O P.Guet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861 Trabuco Rd SUITE E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on Viejo, Calif.  926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trying the JIMMY THE GEEK TRIVIA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take at look at my other door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STIONER(c)   Filename: QUES1BBS.ZIP is a JTG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allow YOU to ask the questions.  The gam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JTG in format.  A question editor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to allow you to maintain several datab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for game play.  Scoring, Bulletins, Winn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l maintained by the g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B POOL(c) Filename: FB-POOL3.ZIP is a VERY eas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intain POOL door for ANY team sport! (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OOTBALL and EASY to R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Note:  MANY, MANY THANKS to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PATCH series of QB routines.  CATPATCH I, II, an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ade this live door possibl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TG-HOMx.ZIP -- Please have this file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as this is the SHAREWARE HOME VERSION of the JIMM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K TRIVIA GEMS GA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UPGRADE INSTRUCTIONS *****  READ ALL FIRST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pgrade your DEMO or REGISTERED game files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HE GEEK simply copy all th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your GEEK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  EXCEPT for the .CFG and .QUE fil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game is running you WILL NOT have to re-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 files are fully compatible with prio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TG.    E  N  J  O  Y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the GEEK Trivia Gems(c) 1990,1991 By P.Guethlein, J.Mon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JIMMY THE GEEK TRIVIA GEM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O R D E R   F O R M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=====================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Your Name: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Street Address: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City:_______________________________ State: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Zip Code:___________     Voice Phone:(___) ___ - 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BBS Name :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BBS Software:__________________ Version #: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BBS Phone:(___) ___-____  Low/High Baud: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Where You Downloaded This Game: 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****** REGISTERED VERSION *******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PROGRAM                  VERSION     FE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======================================================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A)  Jimmy the GEEK TRIVIA GEMS  1.20     $21.00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500 General and 250 Sports Trivia Databas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)  1000 General and 500 Sports Database $33.00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)  2000 General and 1000 Sport Database $55.00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UPGRADE from your existing registere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database to a LARGER DATABASE amount f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the difference in price PLUS $2.0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Your Present Registration Number:______________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UPGRADE From A) to B) ----------------&gt; $14.00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UPGRADE From A) to C) ----------------&gt; $36.00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UPGRADE From B) to C) ----------------&gt; $24.00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California Residents add Sales Tax =    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TOTAL PAID VIA CHECK OR MO =    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Thank You For Your Suppor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Orders Are Shipped Promptly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my the GEEK Trivia Gems(c) 1990,1991 By P.Guethlein, J.Mon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ILL OUT THE BELOW FORM IF YOU WAN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EGISTERED FILES INSTEAD OF RECEIVING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. YOU *MUST* PAY BY MONEY ORDER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YOUR FIL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If you pay by Money Order you may request to h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your registered files made available for downlo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from THE SOLAR SYSTEM BBS upon receipt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I have submitted payment via MO and would like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download my registered version upon receipt. I wi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be using the following PASSWORD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_________________________________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Passwor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for signing on to THE SOLAR SYSTEM to download m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files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Instructions will be left on the board on how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download your registered files !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the GEEK Trivia Gems(c) 1990,1991 By P.Guethlein, J.Mon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