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Door v2.5                (c) Copyright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version              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                 PC Network  (505) 821-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67 McKinney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uquerque, NM  87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IT IS BEING DISTRIBUT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USE THIS SOFTWARE, THEN YOU ARE EXPECT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HE $10.00 REGISTRATION FEE SHOULD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REGISTRATION WILL COVE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AUTHOR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QuickBBS v2.62's new ExitInfo.BB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ow the DCE &amp; DTE Baud rates are written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tructures.  Therefore,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kDoor.Ctl file is now OPTIONAL.  If it is foun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und within will be used, however, it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ynx and RBBS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Door Type now supports the new Lynx EXTINFO#.QB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Lynx is now Lynx# - where #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#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uickBBS Lynx2 (which will write EXTINFO2.Q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BBS must now be called with the #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uickBBS RBBS2 (which will write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for fast and easy conversio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orted BBS Door info file type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(or working on) do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#  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    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[Path\]From_Door_Type [Path\]To_Door_Type [Locked_Baud_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QuickBBS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rinfo1.Def - Writ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or.Sys - Writes Dorinof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BBS\QuickBBS C:\BBS\GAP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BBS\Dorinfo1.Def - Writes C:\BBS\GAP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PCB\PCB14 C:\QuickBBS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PCB\PCBoard.Sys - Writes C:\Quick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PCB14 C:\PCB\DOORS\PC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PCBoard.Sys in Cur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PCBoard.Sys, PCBoard.Dat &amp; Users in C:\PCB\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uickBB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Door.Sys - Writes Dorinfo1.Def with Baud Rate of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, GT, LYNX#, PCB12, PCB14, QuickBBS, RBBS#, WildCat,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 Correspond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[Optional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of the Door Info files contain cer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 - it was necessary to create some default valu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for the Sysop to enter some of his ow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QkDoor.Ctl" may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.Exe program. 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kDoor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{ Line 1 - Default Comm Por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etwork            { Line 2 - System Nam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        { Line 3 - Sysop's First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     { Line 4 - Sysop's Last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{ Line 5 - Default Security 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{ Line 6 - Default Door Passwor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R/LF Ascii file and must contain all 6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ll be awaiting any comments/suggestion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1:30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821-5341 - 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