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-TIME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icroNet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ing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 Access, SpitFire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klahoma City, OK 73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:      ~Copyrigh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Warrant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Distribu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Registr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Operation:   ~Configuration Fi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Batch Fi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Top Ten Bulleti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Sysop Key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Configuration File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eft/right arrows keys to select the desired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CALLINFO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CHAIN.TX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DOOR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DORINFOx.DEF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PCBOARD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SFDOORS.D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USER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USERINFO.DA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|Batch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 door batch  file is  included in the ZIP file.  On my BB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alled CHESS and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CHESS           &lt;=- Switch to my doo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 CHESS.CNF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 BRUN45.EXE  (DTR patched)  must be in the  same 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or accessible via the DOS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High Score Bullet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-TIME CHESS maintains a Bulletin of game winners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TXT. The Bulletin keeps a record of total games won and ra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from Beginner to Grand Master depending on number of games w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Sysop Ke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Distribu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Registr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Micr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. Foreign orders  must be in U.S. funds drawn on a U.S.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gistration with Visa or Mastercard is available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Door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Net:  (405) 528-3175          Livewire: (609) 235-5297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K)     (405) 528-8610 ULTRA      (NJ)    (609) 866-2551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609) 727-3246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r registration number will be posted in a private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you regist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Copy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CHESS, Copyright (c) 1991 by Ted Freeman,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 Under this concept you may use the 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Warrant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