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S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David 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aced into the Public Domain for all to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2.0 - August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D stands for "Add Subtract Multiply and Divi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rename it, go ahead... I almost called it "C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ommand Calculator.  "CC" is easier to type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fore you attempt to rename it to "CC", why don't you tr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ASMD.BAT included to see a few of its trick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I Want a Simple Calculator" (...the whisper..."build one!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least, that is what it started out to be.... a simple sma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dy to use calculator that you could use from your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.  I didn't want it to be a pop-up (TSR) because mem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cious to those who don't have much ...heh, heh...I di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now how to write one any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didn't want a lot of keystrokes to get in the way.  I wa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lp to be built in, in case I lose this DOC file.  I wante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be FREE so you could put it on all the computers at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out having to convince your Purchasing Agent that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s legitimate and that you HAVE to send me money.  Cheap enuff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anted it ALL, heh, heh, heh....get the jacket folks...qu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t this program, ASMD.EXE, into your UTIL or UTILS or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ll your UTILITIES directory.  Put your Utility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your PATH if it isn't already.  Actually, put it anyw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a path to.  If you don't understand any of this, just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into your ROOT (arghhhhh!!!) by copying it to your har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Y  A:ASMD.EXE  C: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'll be easy to locate, if you need to clean up your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later or when you understand subdirectories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t's ADD three numbers....okay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add three numbers, just separate them with a space (or tw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hree, etc.)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D 34 2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go, you get the answer which is 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subtract numbers, just include the negative sign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umber like you learned in seventh grade. 10 - 7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10 + (-7), so you would do this: ADD 10 and minus7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D 10 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GO, you get the answer which is 3.  (No calculator needed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multiply three numbers, place them on the command line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were going to add them but place an "M"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to signify that you want these MULTIPLIED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D 34 22 10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go, you get 7480 for your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divide two numbers, place the number to be divid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 number on the command line, and then place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resenting how many pieces to cut it up into, then fo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D (for Divide)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D 25 2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go, you get 12.5 for the answer, because 25/2 = 1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need the reciprocal as well, just end th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double D (as in Dolly)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D 25 2 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ess ENTER  (did you notice the DD, not just D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go, you get two answers: 12.5 and the reciprocal,  0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5/2 = 12.5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/25 = .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orks.  I'm through.  I have what I want.  Whew!.... but wa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...but then I showed it to a friend, and he showed it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end, and before I knew it, I had requests to grow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 which does TRIG, LOGS, POWERS, and even saves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D now has two built it math constants (PI and e).  SO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how to get the SIN of 30 deg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D 30 S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how to raise 3.4 to the 7th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D 3.4 7 P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how to get the fourth Root of 366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remember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4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/  366.9        (it's 366.9 to the power of 1/4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D 366.9  0.25 P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how to figure how much a dollar will grow in twenty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13 percent interest, PS. $1000 is just 1000 times as m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D 1.13 20 P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+--------------------------------------------------------------+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HINT: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You can see all the things ASMD version 2.0 can do by typ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just ASMD and pressing ENTER, then press ENTER again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+--------------------------------------------------------------+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Saving an Answer for Use Later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I had a friend who wanted to build his own constan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them later.  So this is what I did for him.  If you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answers to a filename that begins with the @ symbol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use that calculation (answer) later in an expres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t's buy five desks at $149.95 and save it to a fil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5DESKS    (yes, you MUST allow the file to start with @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D 5 149.95 M &gt; @5DE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d you notice that nothing got sent to the screen?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 was sent to the file named @5DESKS .... goo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le will be made wherever you happen to be, in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y you happen to be standing in the middl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morrow, let's say, we want to ADD a RUG for $300 to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ve desks so we remember what we called it (@5DESKS) and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 two items like th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D @5DESKS 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at will happen is this, ASMD will see two things to ad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mmand line, ASMD will notice that one of the items beg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an "@" sign and it will (try to) get the number fro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, and then ASMD will proceed to add 300 to it as if you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ed the value 749.75 itself, instead of the @5DE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small @file you build will take up 2K on your hard di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ven for just a small one line answer like 749.75, so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te's sake, erase the files you don't need after a while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make any file you need without using ASMD, as a consta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naming it with the @ symbol as the first letter in the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ke sure it's plain ASCII! Any notes you add to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ed @5DESKS, like on the second line or third lin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your benefit four months from now when you can't re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quat what you did to get this number you had stored.  ASM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ds ONLY the FIRST LINE of any "@file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or Man's Spreadsheet....just read this, okay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...with an Open Mind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what my expense account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n   Tue   Wed    Thu    F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 ----- -----  -----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king     4.00  2.00  2.00   3.50   2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lies    1.25        3.00   7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nch       6.25  6.50  4.50   6.75   5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nner                        14.90  10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's use ASMD to tall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D 4 2 2 3.5 2.75 &gt; @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easi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D 4.00 2.00 2.00 3.50 2.75 &gt; @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at this point, you could use DOS' F1 key and repeat up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ater than sign, &gt;, so that you would see what was sav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but, let's continue to add up the other three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D 1.25 3 7.75 &gt; @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D 6.25 6.5 4.5 6.75 5.5 &gt; @L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D 14.90  10.25 &gt; @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I can find the total of all categor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D @Park @Supply @Lun @D &gt; @July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 saved THAT answer into still another file called @July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always see what I have for any "@file" by adding it to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D @July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D @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DOS, I can always TYPE any "@file", also, to see it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s &gt;TYPE @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lesmen and Saleswomen will notice that all my Food receip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visible by 5 which will alert any accountant in the home offi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throw in a 7, or a 3, etc., to keep it "honest look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ould have (just as easily) added the numbers "up and dow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 columns) to produce five files, five totals, called @M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Tue, @Wed, @Thu, and @Fri -- but I think you get the id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mple concept....easy to use....oh, so easy to aff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don't need to make an "@PI" or "@e" file, because "PI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e" are built in, ready for you.  "PI" is accurate to 14 pla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"e" is good to 15 places.  When you use PI and e, don't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@ sign in front of it ...it isn't a file! (E and e are ali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re's how to figure the area of a circle whose radiu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inches.  Area = r * r * 3.14159.... so we have this to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D 8 8 PI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Decimal Smarts?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have tried to make ASMD smart as to the number of 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ces to display.  This was harder to do than I supposed. 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ds are wonderful, but a computer's ....well.....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give it 8 decimal places, you'll generally get back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cimal places.  If it does not give you the exact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cimal places you desired then please remember that ASMD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intended to replace a high powered calculator,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ed so I wouldn't have to look all over my desk to fi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$10 calculator to add up numbers for an expense accou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PUBLIC DOMAIN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member, this is Public Domain software.  It belo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solutely no one after I give it out, so don't pay an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 EXCEPT FOR THEIR COPYING COSTS... It's you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that matter, if you send ME the $5.00 for the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ead of to the company selling my stuff, I'll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have the latest version of ASMD and I'll even tos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 or two other neat programs for you, FREEWARE, to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.  I'll pay the postage and supply the disk.  Enjo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address:    David 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01 Winding Broo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arner NC 275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me at CIS 73155,1171 or send a note to me: PRODIGY FNGK46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eof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